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ISSORY NOTE (Lon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hereby joi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ly promise to pay to the order of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______________ ($         ) Dollars,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thereon at the rate of ___ %  per annum on the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 Said sum shall be paid in the manne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ayments shall be first applied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lance t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may be prepaid, at any time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shall at the option of the holder hereo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ue and payable upon failure to make any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 or for breach of any condition of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mortgage, pledge agreement or guaranty gra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security for this Note or breach of any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curity agreement or mortgage, if any, having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y security agreement or mortgage on collateral gran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, as collateral security for this Note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ing by any of the undersigned of an ass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creditors, bankruptcy, or for relief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the Bankruptcy Code; or by suffering an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ion in bankruptcy or receivership not vacated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is Note shall be in default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ttorney for collection, then the undersigne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all reasonable attorney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not made within_____days of due date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 charge of _____% of said payment.  All payments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ade to such address as may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any hold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and all other parties to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s endorsers, guarantors or sureties waive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ment and protest and all notices thereto and furthe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ain bound, notwithstanding any extens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r, or other indulgence by any holder or upon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lease of any obligor hereunder or to this Note, o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, substitution, or release of any collateral gra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or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under pains and penalties of 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