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SE OF PERSON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PARTIES.  This agreement is made ________,19__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, of ______________, herein called "Lessor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, of ________________, herein called "Less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LEASE OF EQUIPMENT.  For and in consid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nants and agreements hereinafter contained, to be k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y lessee, lessor has leased and does hereby 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e the personal property known and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after designated as equipment, to have and to hol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o Lessee for the period of______ months commenc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DELIVERY AND RETURN OF PROPERTY.  L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 equipment to_______________________ ,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id.  At the end of the term thereof Lessee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freight prepaid to Lessor at the plac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was shipped in as good condition as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cement of the term, reasonable wear and tear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to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NT.  Lessee shall pay as rent for the 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$_____________ at the office of Lessor at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________________      monthly installments of________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in advance on the first day of the mont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___________, plus ________         to be pai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RESERVATION OF TITLE.  Equipment and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 shall, unless a purchase thereof is made as is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nd until full payment of such purchase pric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which may be due thereon is made in cash to the L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its character as personal property and the title t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pass to Lessee but shall remain in L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REPOSSESSION.  If Lessee shall sell, as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sell or assign, equipment or any interest there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ssee defaults in any of the covenants, con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of this Lease, it is agreed that Less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nd without notice take possession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soever found and to remove and keep or dispos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unpaid rentals shall at once become due and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LOCATION AND USE.  Lessee shall use equipm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and shall not at any time remo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  from the plac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returning the same to Lessor or except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by Lessor by consent thereto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INDEMNIFICATION OF LESSOR.  Lessee shall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agree to protect and save Lessor harmless agains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osses or damage to equipment by fire, flood,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nado or theft and Lessee shall and does hereby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to any person whomsoever arising from th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or use of equipment, and shall indemnify Lessor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liability, claim and demand whatsoever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condition, or use of equipment whether i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and growing out of any cause, and from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, claim and demand whatsoever during the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 or arising while equipment is in the possession of L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e also agrees to promptly reimburse Lessor, in cash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personal property taxes levied against equipment and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TIME OF ESSENCE.  Time is the es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NO ASSIGNMENT.  Neither this Lease and agreemen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ight or interest thereunder shall be assigned by Les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sp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CHOICE OF LAW.  This Lease and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med to have been executed and entered into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and shall be construed, enforced and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law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 EXCLUSION OF ORAL STATEMENTS. 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the agreements of the parties.  No or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shall be binding on either of the parties 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 GUARANTY.  All parts of this equip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against defective parts or workmansh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inety (90) days from date of delivery and any par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tory freight prepaid will be replaced free of char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ssor]                                [Less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____________________________          By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[Title]          ________________[Tit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