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SIGNMENT OF MONEY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good and valuable consideration, the under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by assigns, transfers and delivers to __________________,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s due or which shall become due and owing to the under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______________________ by reason of a certai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 ____________,19__ by and between the under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ed under seal this ______day of 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 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ness                          Assig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ce of the above assignment is hereby acknowled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blig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