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-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jointly and sev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o pay to the order of_________________,the sum of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 ($         ) Dollars, with interest thereon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 % per annum on the unpai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sum shall be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shall have the right to prep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.  In the event any payment due hereunder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ue, the entire balance shall be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t the option of th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of default, the undersigned agree to 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ttorney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ker, surety, guarantor or endorser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s presentation of payment, notice of non-payment,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ce of protest and agrees to all extensions, renew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discharge or exchange of any other party or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do hereb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above note and agree to remain fully b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orm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