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-CANCE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is made to our purchase order or contract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19__ and numbered, _______, a copy of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your failure to ship the good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we hereby cancel said order, reserving su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m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