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ENT TO ASSIGNMENT-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sufficient consideration, pai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receipt of which is hereby acknowledg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____________________ a party with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ertain contract dated _________,19__ hereby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f said contract to 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______________ shall continue to be 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shall be liable for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ful performance of all obligations, conditions,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__________________ under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