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F RENEWING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E AGREEMENT, made between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ndlord) and ______________________ (Ten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sideration of the covenants herein contain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d between the part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Landlord hereby leases and rents to Ten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ses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is Lease shall be in effect for a term of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commencing on ____________, 19__ and from year to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 unless _____ days prior to th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 either party sends notice in writing electing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enant shall pay Landlord the annual 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 during said term, in monthly pay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, each, payable monthl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enant shall at its own expense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dlord shall at its own expense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enant further agre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Upon the expiration of the lease it will tur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of the leased premises in its present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wear and tear excepted.  Tenant shall commit n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ased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It shall not assign or sub-let or allow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to occupy the leased premises without Landlord'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It shall not make any material o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ations to the leased premises without Landlord'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  It shall comply with all building, zoning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nd other applicable laws for said leased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  It shall not conduct a business deem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zardous, a nuisance or requiring an increase in fir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ums.  Tenant warrants the leased premises shall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  In the event of a breach of the payment of 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allowed charge, or other breach of this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lord shall have full rights to terminate this 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state law and re-enter and claim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sed premises, in addition to such other remed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ndlord arising from said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his Lease shall be binding upon and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the parties, their successors, assign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Additional Lea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and sealed this ______day of 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