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DELINQUENT ACCOUNT TURNED OVER 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etters dated __________,19__ and _________,19__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ayment of $_____________ in satisfaction of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.  However, we have not received any response to 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experiencing a problem in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, we would be very happy to attempt to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chedule with you. But unless you respond to our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no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unless payment in full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or a payment proposal acceptable to us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_____ (_) days, we will have no choice but to 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o collection.  I sincerely hope that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, especially because you will incur the addition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