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7.0 AUT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Flipper's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very familiar with the ordinary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and your other software before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UTO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is a special Flipper function which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by keyboard macro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EY.  You can purchase NEWKE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land, MA 01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5.  Other keyboard programs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ipper, but NEWKEY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organization of its screen pres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ser, and its price.  It has also bee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reviews for sight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is designed to "steal" control of the keyboar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program, only returning control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ach keystroke.  This makes Flipp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de range of software which would otherwis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 For example, you can always use Flipp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software, no matter which ord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.  This means that you can use Flip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ay to access keyboard macro progra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lipper ordinarily only cares about what act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keyboard, it will ignore whatever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are generated by the macro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is a special review mode which respond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keystrokes. Using Flipper in the ordinary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gram macro sequences using a separatel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program, and access Flipper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by using the AUTOKEY mod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 and use macros without rebooting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application program.  The macros 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 application program as well as Flipp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powerful macros which combine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program with Flipper read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UTO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UTOKEY available, you must put a capital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hat starts Flipper in your autoexe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a keyboard macro program (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separately) before Flipper (put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macro program before Flipper's in the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Repeat; the macro program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 and rebooted, Flipp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command at the input level. 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 "A", which starts the AUTOKEY mode. 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like the review mode, with only a few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, in general, only use AUTOKEY m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ming a macro key sequence, and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when the macro is played back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UTOKEY is available within a keyboard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program the quick keys.  The quick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the screen during macro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you can tell where you are without mes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  Anything that you can do with the quick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AUTOKEY mode, and played back in a macr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keyboard macro programs, including NEWKEY, us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" and alt "underscore" for their own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se sequences, or you can bypass them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differences between AUTOKE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KEY mode must be left by using the "escape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"space bar" can not be programmed into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elp mode available from within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do I need to know before using AUTO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runs in two ways, interactive, and sil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Flipper which you want by using the option key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one.  When it is in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ould normally use to write macros,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things that you hear in the review mod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ine or word that you are jumping t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AUTOKEY is silent, it only read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k it to, for example, it won't tell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pattern, or read a line that you jump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motion commands (shifted or preceded by a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write macros in which only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AUTO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pop up window.  If a window is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box drawn with forms charac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mple macro to read the window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 keys may be captured by the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example, the control left and righ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 the case of NEWKEY.  You must either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rograms use of the keys, or bypass them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To create the macro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 recording with the NewKey comm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s" (bypass Flipper with an alt "N" firs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pu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key to be programmed, for example, control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return", to skip giving the macro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UTOKEY with an alt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top of the screen with a shift "J", then shift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search pattern with an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ntrol "left square bracket" to search for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return" to do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1 x" to mark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search with an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ntrol "right square bracket" to search fo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return" to do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2 X" to mark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lock by pressing "D", then "5" to use block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"1 X" for the top row and left side, and "2 X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and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fined block with an alt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AUTOKEY mode with an "esc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macro recording with an alt "N", to bypass F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t "dash" (which is the NewKey comman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, you can read a pop up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lipper options from within an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define and read blocks, speak the time of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You should refer to your keyboard mac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dvanced use of its features, and the step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macro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something directly to the synthesiz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prompt the user or configure it in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can use the quote command.  After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 key, all subsequent ASCII keystrokes ar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nthesizer.  Direct output to the synthesizer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on-ASCII key, such as the "end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y of the toggle options to a specif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toggling them), by using a numb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 "1" chooses state 1, and "2" chooses sta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Flipper which is importa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mode is the ability to use c or x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or a row or column numbe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block, for example, based on where you w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nter a search patte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arching forward for it by using shift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lence the synthesizer from a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in AUTOKEY mode.  This allows you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lence the echo from the keystrok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