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&lt;options&gt; &lt;phrase 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options&gt; and &lt;phrase or number&gt; are optional. 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   uses pulse dialing (default is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switches back to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           uses COM port 2 (default is COM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phone numbers can also be enter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displays text in 20 columns, for the benefit of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aille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standard alpha-numeric keys, the following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hen inputt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delet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moves the cursor 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if the cursor is at the first character of the fie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s the defaul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- accepts the contents of the fiel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eft of the cursor (if "insert mode"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will accept the entire field regardles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if the cursor is at the first character of the fie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- restores the default content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moves the cursor to 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toggles the insert/overwrite mod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verwri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/or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ffrey E. Sal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2 Purdue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ton, TX 7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3) 660-7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