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View 2.1 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-3   Technalysis Limi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Revised: 1 Feb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 (min 286; 386 or bett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:   47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:         Super VGA Card with 640x400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      DOS 3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 - Links pictures into documents/databases/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 [-h] [-U] [-d] [-b color] [-p position] [-r row] [-c 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View is TSR (Terminate and Stay Resident) progra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hot key Alt-LeftShift from any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s in 80x25 text mode.  The hot key will cause Tec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display screen for picture file names with th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GIF" .  Use the arrow keys to select a highlighted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to display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picture type ESC and use the arrow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SC a SECOND time to return to you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picture can be specified by using either -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and -c options.  -p gives a course description of posi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below), while -r and -c specify row and colum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echView also permits pic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Display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Unload TechView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Don't display the background text with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ith large pictures.  Displays pictu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color  Places a border around the picture in a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code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BLACK       8 =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LUE        9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GREEN      10 =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YAN       11 =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RED        12 =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MAGENTA    13 =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BROWN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IGHTGRAY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osition" is a number from 1-9 which indictates a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n the screen to plac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Top  |  Top  |  T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1   |   2   |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ft  | Middle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+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entre | Centre|Cent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4   |   5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ft  |       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+-------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Bottom |Bottom |Bott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7   |   8   |  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ft  | Middle|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-p4 will centre the picture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default position is -p5, centre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ro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col    Position top left corner of picture to a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ckground text.  "row" must be in the range 0 -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col" in the range 0 - 79.  Both must b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a -p option or the default of -p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 -b15 -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ictures in bottom left corner with backgrou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pictures with a whit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view -d -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ictures in the centre of the screen with n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 Pictures have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view -p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rder.  Background text.  Picture is centr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