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 P L O T  -  The Pen Plotter Simulator V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(C) 1989-93 by Alexandr NOV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 S E R ' S   M A N U A L   F O R   MS-DOS   V E R S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LOT program is  a highly effective tool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ing the pen plotter on the display of an IBM PC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program is  the very thing  you need to  make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lotter more effective. The SPLOT program will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 guarantee you will always draw on your plotter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want. That is why it will save your nerves, you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lotter, pens and paper, that means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LOT program can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ctive support of about 50 HP-GL instructions (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type of your plo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ctive support of 20 DXY-GL instructions (for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ossibility of exporting a  picture to the printer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ay to obtain an output of a high quality. The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uses the  best graphics resolutions 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printer  that it  supports and  optionally uses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ing to improve transfer speed.  In this way the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ll  make a  fast and  excellent plotter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. It supports all usual types of printe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xporting  a  picture  to  the  HP-GL,  HP-GL/2,  DXY-G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OTCALL,  DXF  and  PostScript 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ossibility of making picture cuts (the ZOOM function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ay you can scan,  draw on the plotter or  pri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lected part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ossibility  of  completing  the  picture  with  a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ing multilingual characters - in this way the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ll teach  your plotter German  (Spa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)  easily  and  quickly  without complicated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tween  character  sets!   The  built-in  HP-GL or DXY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orts respectively, will make it possible. Due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orts it is also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to  offer  a  highly  optimized output for your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re each pen is grasped only 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o  teach  your  plotter  the advanced instruction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get only  if you buy  a more expensive  plo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 hardware  (e.g.,   the  SPLOT  program 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ulate  connecting  an  additional  HP 17440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hancement cartridge to the HP 7440A ColorPro plo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LOT program can be us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body who wants to work with his plotter in the WYSIWY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(What You See Is What You 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body  who  wants  to  develop  his  own plotte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.   You  can  reach  it  with the SPL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even if you do not own the plotter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body  who  wants  to  use  his  printer  as  a  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ally or constantly. In  many cases using a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faster and moreover, this may be an alternativ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body who wants to program a printer in graphics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a  high  level  and  who  does  not  want  to  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cated software which would enable it. In these 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the  HP-GL  language  in  connection  with the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seems  to  be  very  advantageous for creating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outputs. The HP-GL  language can  be learned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and in addition, it offers unexpected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PLOT  program  is   available  in  various 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 the type of simulated plotter. This 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PLOT.EXE  module is  designated for  a certain 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   This  principle  gives  the  maximum  reliabi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ion of the given plotter type. At present ver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lotter types are at your dispos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ter type                          | Plott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LAND DXY 1100/1200/1300             | DXY-GL / RD-G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 7470A                              |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 7475A                              |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 7440A ColorPro                     |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 7550A                              |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 7570A/7575A/7576A DraftPro DXL/EXL |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 7595A/7596A DraftMaster I/II       | HP-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UNREGISTERED COPY  of the program  is available on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for the HP 7475A plotter. The versions f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r types can  be received only  on the basis 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 See next chapter  for licensing, eval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 or see file LICENC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PLOT  program  is  designated  for  using with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 and  compatibles,  and  for  the MS-DOS and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 3.00  and  higher  ones ( the MS-WINDOWS ver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too ).  In the  DOS version  graphics  cards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  are  required.  To  run  the  program  comfortab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to use a Microsoft Mouse or a compatibl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LICENSING, EVALUATION 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 is  distributed  as  "Shareware"  or  "User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"  and  is  fully  copyrighted.  If  you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you will receive these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 latest version of S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A printe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A printed technical referenc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plotter instructions supported by S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An end to the nag screens and opening b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Deep discounts on the next majo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A collection of useful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PRINT.COM - prints binary files on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time background with man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PLOT.COM  - plots files on a pen plotter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ckground with man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LPT.COM - redirects printer ports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PORT.COM - redirects serial ports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ingle  user  registration  fee  for SPLOT is $70.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system site fee for SPLOT is $150.00. Users 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 Europe   should   include   an   additional   $5.00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ai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 can accept payment in these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In cash (money enclosed) - this is the most quick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 at your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Credit card  -  MasterCard, VISA and American Expr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cepted.  Please,  fill out  carefully  the 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Bank or travelers cheque enclosed - please make  a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yable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SPLOT program is always distributed in th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d for a certain plotter type, do not forget to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lotter  type  with  which  you  want  to  use the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A list of plotters you can choose from is gi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 chapter  or  in  the  PLOTTERS.DOC  fil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RS.DOC  file  there  are  also  given the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 plotters   together   with   a   list   of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. It makes possible to choose a suitable 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even if  your plotter is  not listed (most  plo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some plotter from the list).  Of cours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rder more SPLOT  program versions for different 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.  In this case the single user registration fe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version is  $20.00 (+ $5.00  outside Europe)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system site fee is $40.00 (+ $5.00 outside Europ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le  is  also  valid  for  an  upgrade.  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at  least one  SPLOT program  version at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 of $70.00 ($150.00), now and in the future only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$40.00) is to be paid for all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o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 users  of  the  MS-Windows  version  of the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 can  order  the  MS-DOS  version  for  $50.00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$100.00 for the multisystem site licence ) (+ $5.00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rope). In this  case fill out  your serial number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and mark  it as `upgrade  from Windows vers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e latest MS-Windows version of the SPLOT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 on  all  SIMTEL20  archives  in   &lt;MSDOS.WINDOWS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s SPLTXXXW.ZIP file (recently SPLT220W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, please use the registration/order form 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package (as provided in the file ORDER.F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the completed form along with a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exandr No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lickova 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90 01 T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Czech users of SPLOT should contact Czech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ECH, P.O.B. 69,  323 00 Plzen 23,  Czech Re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./Fax  0042-19-226294.  A  special  Czech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sion of the package is available from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ALU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 is not  and  has never been  public  domain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is i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licensed users are granted a limited license to use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a  14-day  trial  basis  for  the 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SPLOT is suitable for their needs.  The use of S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for the initial 14-day trial,  requires 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unlicensed copies of SPLOT by any person,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 or any other entity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ne may modify or  patch the SPLOT executable file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, including but not limited to decompiling, disassemb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wise 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mited  license is  granted to  copy and  distribute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for  the  trial  use  of  others,  subj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,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PLOT must be  copied in unmodified form,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file 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full machine-readable SPLOT documentation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included with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PLOT  may not  be distributed 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ther product without a specific license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from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No  fee,  charge,  or  other  compensation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ed or accepted, except as autho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Operators of  electronic bulletin board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s)   may   make   SPLOT   available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ing as long as the above condi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.   An overall  or time-dependent 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use  of  the   bulletin  board  system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tted as  long as  there is  not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ge for the download of S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Vendors of user-supported or sharewar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 distribute  SPLOT  after  obtain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mission  from  author.  Such  permission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granted. Vendors may charge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duplication and 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d user are bound to the following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transfer your license without written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uthor.  A single  user license  permits a  user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only on a single 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distributed  AS IS.  The 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s all  warranties, expressed  or implied, 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 limited to,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for a particular  purpose with respect to 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ette and  documentation, and program  licens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in,  in  particular,  without  limiting 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license with  respect to any  use or purpose. 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shall the author  be  liable for any loss of 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 including  but  not  limited  to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icensing SPLOT you agree to the above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THE SPLOT WORKING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otter  simulation consists  in  interpreting 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contained  in a  disk file.   The SPLO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these instructions from the file and plots them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f the computer in  the same way as the  plot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 on  paper.  The  file  is  plotted  in  the  wind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 the plotting paper of the plotter.  Th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window normally correspond to the hard clip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otter (i. e., to the physical limits in which a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  can  move  for  the  selected  paper  size). If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used,  the chosen plotting  area is display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WORKING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LOT program can be  operated using the keyboard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 From the keyboard the program is operated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s the list of which is given in chapters 4.2 and  4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mouse installed, its cursor will appear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e shape of the cursor is a cross which appea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otting  area (paper)  (see chapter  4.1), outsid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it is a rectangle of  one letter size.  The fun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ursor is to choose, activate and change item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ly. You can make a  choice by moving the cursor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item  and by  pressing any  button of  the mous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ment a  tick off character  appears on the 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fter releasing the pressed button the acti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elected item is  realized. If you choose from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in the menu (e.g., choosing a file to be plotted)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make a double  click since the first pressing 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ghlighting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can perform plotting the chosen file on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pages, they are called "a small view" and "a large 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mall view is used for setting the chosen parame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 the  file  to  be  plotted.  The  file can b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d in a smal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oice of the file to be plotted can be made eith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its name  or by choosing  it from the  menu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there are all the files of the given directory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 .PLT  displayed  and   there  are  also  all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the contents of which can be displayed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hoosing a subdirectory from the menu. Any file group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also  by means of  the wildcards *  and ?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*.*' will display all the files in the given directory)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file to be plotted is chosen, its plotting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 page that is set up  by the F1 key (A SMALL VIEW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RGE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ing the file can be  stopped by pressing the keys  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, Ctrl-C or  Ctrl-Break at any  time. If the  plott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in a large view, after finishing plotting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y on the page of a larg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ing from the large view page can be perform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1 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ursor run by the mouse or the keyboard resp.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make and enlarge the chosen cuts of the plotted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of the cursor is realized by the mouse control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appropriate keyboar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possible zoom modes named SLACK and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LACK mode the aspect ratio of the displayed c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to the aspect  ratio of the original  plot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the aspect ratio of the selected cut.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ortional aspect ratio of  the displayed cut in  the 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the  size of  the displayed  cut area  is usuall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size of the selected cu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XACT mode the aspect ratio of the displayed c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identical to  the aspect ratio  of the selected  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sure proportional aspect  ratio of the displayed  c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CT mode the screen plotting area is usual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t the default zoom mode in the OPTIONS menu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6). However you  can apply the opposite  m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ovement of  the cross cursor  in the plotting 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ized by the mouse movement or by pressing the  Ctrl+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(or plain  arrow keys in  large view).   By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 or the Ins(ert) key when the cross cursor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otting area you define first corner of the zoom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 mouse movement  or the  pressing of  the arrow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arrow) keys expands and contracts the zooming box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 you desire to expand. If the Scroll Lock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r  the Shift  key is  pressed, or  if you 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 with the right mouse button simultaneous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moves as a whole.  By pressing the right mouse 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essing  the Enter  key you  can start  zooming.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ing with the Ctrl key depressed selects the opposit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to  the default  (i.e., when  the default  zoom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CK  (EXACT),  you  must  press  Ctrl+right mouse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+Enter key to perform zooming in EXACT (SLACK) mod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button or  the Esc key  or the Ins(ert)  key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cursor mode and  you get back to  the mode of the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 of the cros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xpand the picture into the original size press the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or  press both  the mouse  buttons simultaneously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 curs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 three button mouse with  appropriat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 middle mouse  button is  equivalent to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and left butt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 in  the  small  view  the  Enter and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serve  for control  of the  file menu  and the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However in  the mode of  defining the zooming  box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 for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2  LIST OF KEYS IN "A SMALL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- It selects "A SMALL VIEW" or "A LARGE VIEW" fo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- The choice of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- It replots the selected file in the given pictur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- The choice of parameters. In the menu initiated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it  is possible  to set  various program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cerning  also  exporting  a  picture to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. See chapter 6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- It changes the paper size according to the plotter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selected paper n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F5 -  It switches  among the  paper norms (ISO,ANSI,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ng the paper size according to the plot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_F5, Alt_E - It switches  the EXPAND mode on and  off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 it is supported for the given plotter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 - In the ROLAND plotter version it switches between  RD-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  DXY-GL   command   mode   (Note: the  RD-G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sponds with the HP-GL syntax). In some version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s  a  choice  of  the  plotter  type (e.g. in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ftPro   version   it   switches   among   the 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570A/7575A/7576A). In the version for HP 7440A Color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switches on  or off the  simulation of the  HP 1744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enhancement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F6,Alt_U - In the  ROLAND plotter version in  DXY-G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changes the  plotter unit size  from 0.1 mm  to 0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m.  In RD-GL mode  or HP-GL mode the plotter  uni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lways 0.025 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F7, Alt_F - In the  ROLAND plotter version the choi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nitial font (the font set up after switching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otter or after its initializ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- It switches on or off a multilingual TEXT filter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B command of HP-GL mode (or in the P command of  DXY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 of  the  ROLAND  plotter).  See chapter 7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- It activates  the export  of the  displayed par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P-GL or DXY-GL  file to alternative  format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ing).  See chapter 5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- It switches  on or  off the  tracing of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otter commands during plotting  the file. It is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 for  "A  LARGE  VIEW".  First  every  command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d,  then  it  is  displayed  in 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.  The  next  command  is  executed aft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 or  F7.  In  this  mode  the  S key or the F8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es on  and off  automatic tracing.  The tr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abled during printing or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It stops  the program.  The program  can be stopp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F10 key practically 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1 - Alt_0 - The identification of pens. See chapter 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_P - The information about assigning colors to 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S - It saves the  selected palette of colors as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 pens to be registered in the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R - It restores the original palette unless the sa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lette has been alread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I - The initialization of graphics mode (it can be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., if the screen graphics mode is damaged -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 popup resident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V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F10 - Video configuration. More details in 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3  LIST OF KEYS IN "A LARGE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, F4, F8, F9, F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F10, Alt_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P, Alt_S, Alt_R, Alt_I - See "A SMALL VI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- The return to the page of "A SMALL VI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- Opens a file selection dialog. Pressing F2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alog opens a drive selec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_1 - Alt_0 - See the identification of pens (chapter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- Inserting a text  into the picture and the 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it (see chapter 7 for more detailed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_Up, Page_Dn - It switches between informative pag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first  page  there  is  the  size  of a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cture box expressed  in mm units.   On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 there is the  position in the plotted 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position  of  the  cursor  in the plot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ed in plotter units. On both the pages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 the  most  important  parameters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 of the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LOT program  enables to export  a plotted pict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P-G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XY-GL (RO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LO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XF (Auto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OSTSCRIPT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BM Graphics (IBM 9 pin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BM X24 (IBM 24 pin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PSON 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PSON EX/FX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PSON LQ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C 24 pin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P DeskJet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P PaintJet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P Quie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P ThinkJet (HP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P-GL format executes  the export of a  plotte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HP-GL  plotter. It can  be employed, for 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ing a picture  cut on the  plotter, for the  outp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lingual text on the plotter (see chapter 7), or in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plotter  does  not  support  all  the  HP-GL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 by   the  SPLOT   program.   The   last  cas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istic especially  of the  situation you  own the 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Pro  7440A  plotter  and  you  have  not 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enhancement cartridge HP 1744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P-GL/2 format can be  used for exporting a pict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HP-GL/2 device. It may be a pen, ink-jet or electr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ter as well as a printer of any type. The HP-GL/2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ized next generation  of the HP-GL  ( 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Languag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XY-GL format realizes the  export of a pictur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Y plotter (usually the ROLAND plo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LOTCALL  format is  used in  the GoldenSoftware'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hich  supports a  wide range  of peripheral 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ters, plo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XF format converts a  picture to a form applicab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oCAD program. From AutoCAD you can read this DXF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the DXFIN command. The exported picture is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 of  LINES  where  each  pen  of the plotter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ER. Pen  1 has  a layer  with the  name PEN1,  pen 2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er with the name PEN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tScript format can be used by any peripheral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has  implemented   PostScript  interpreter  (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Script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of the other formats is to export a pi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sponding peripheral devices - printers. The 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indicates  a  possibility  of  color  printing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format. Naturally, all formats can be us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 compatible with thes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cture  can be  exported either  to the  disk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the corresponding peripheral device (a plot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).  If  your  peripheral  device  is 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interface, use PRN or LPT1 resp., LPT2, etc.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. If it is connected to the serial interface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  or  COM2  respectively.  Set  the  parameters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erial interface by  the DOS MODE comman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 "p" beforehand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COM1:9600,,,,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 you  export  a  picture  to  a disk file, which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-consuming, you can use  the enclosed  programs BPLO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RINT resp.,  for exporting  this file 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pheral device  (in the  registered version  only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 perform  exporting  files  to  the chosen se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llel interface, on the time background.  Please, 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 is not  possible to  use the  DOS PRINT 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ing binary files  (the files containing  graphics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xport of the picture is started with the F8 key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menu you can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an exporting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the size of the resultant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resolution (the size of a plotter unit) -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DXY-GL export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print density - if exporting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the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choose from the following export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ZOOM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ORIGINAL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A3, A4 or A5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US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ZOOM size is offered only if a zoom cut is expor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xactly identical  to the original  size of th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 (1:1 scaling). When  the HP-GL, HP-GL/2 or  DXY-GL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erformed it is possible to keep the original pos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elected  cut  (note  that  the optional left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s are added to this  position too - for specif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nd  bottom margins  see chapter  6).   This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n HP-GL, HP-GL/2 or DXY-GL picture which contain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cuts positioned as on original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RIGINAL size is the whole size of the selected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per size (as defined by the F5, Alt_F5 or Ctrl_F5 key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use  this size  for exporting  the original  (non-zoo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, you ensure the 1:1 scale for that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3, A4 and A5 sizes are the predefine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ensure  proportional  aspect  ratio  of  the 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for ORIGINAL, A3, A4 and A5 sizes, only the one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selected  size  is  used.  This  determinant  sid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bright color. The other side is counted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ant picture would be proportional.  By defaul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 of  the  determinant  side  is  perform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ant size  lies entirely  within the  selected siz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verride this by selecting the other determinant sid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 click  on the non-bright  side item or  press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size serves for setting of the user defined 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et your  own size of the  output format, you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 only  the  size  of  the  one  side , the other s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d automatically so that the resultant picture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ortional. Use the Tab key  or mouse control to swit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ing of the desire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ize is  given in cm  units or inch  unit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oice  from the  OPTIONS menu  (see chapter  6). The DX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is an exception -  here the output size is 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nits to be defined in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chosen  size  corresponds  with  the  re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ant picture realized by  exporting. It is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 it as the maximum  limits into which a picture 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  the   program   plotting   area   can   be  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ortionally. Therefore, for example, if you choose A4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per  as  the  output  size  for  printing and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 of  the  same  size,  you  will reach a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only if you choose the LANDSCAPE orientation.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RAIT orientation it is necessary to choose the maximum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for the  output so that  the resultant picture 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ed on A4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parameters influencing the look of the 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 can  be  set  in  the  menu activated by F4 ke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menu activated by the F4 key it is possible to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DEFAULT EXTENSIONS - this item sets defaul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the following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1 PLOT FILES - the files given in the menu of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ich  the  files  for  plotting  are  selec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ample, if this extension is PLT, the displa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l  the  files  with  the  PLT  extens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andard. If this extension is *, the display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l the files will b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2 HP-GL EXP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3 HP-GL/2 EXP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4 DXY-GL EXP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5 PLOTCALL EXP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6 DXF EXPORT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7 POSTSCRIPT EXPORT -  sets standard  extension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utput files according to  the  type of  ex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of the output file is composed of the bas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rived  from  the name of  the exported file +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extension.  However, the  file na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file can be  changed before the beginn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y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8 PRINT - sets  standard extensions of the 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 exporting  a  picture  designated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9 TEXT - sets the standard extension of the out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termined for storing text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ORT ORDER FOR FILES - the choice of order in which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displayed. The sorting can be done by the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 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BACKGROUND - switches between NORMAL  and BRIGHT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background white color  of plotting area  (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in color mod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VIDEO SETUP - more detailed information in 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SOUND - switches on and off sou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DEFAULT ZOOM - sets the default zoom mode as SL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CT (see chapter 4.1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PEN WIDTHS  -   this  menu  item  enables  you  to 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variable  pen widths feature  provided by the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1 SET PEN WIDTHS -  It  determines  the line  width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vidual  pens.  By  default  the  line  width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d  by  the  PT  (pen thickness)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  line   width   is   controlled   by  the 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s and   will  vary   according  to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sued  in  PT  instruction.  However note tha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 (select pen) instruction  resets  the  P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 value (mostly 0.3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ther way is to set the line width to fixed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value.  Unlike the  other measurement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ne width is expressed in millimeters (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2 USE ON SCREEN - Check  this  option if you want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 pen widths for scree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3 USE ON PRINTER - Check  this option if you want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 pen widths for printing and for HP-GL/2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Script exporting (the variable pen width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ed  for  HP-GL,  DXY-GL,  PLOTCALL and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4 ON PRINTER -  Select here  a mode  for use  of the 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widths when printing or exporting. It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solute  -  a  real  printed  line  width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bsolutely  equal  to  the  specified 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ative - a real printed line width will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rom the specified pen width relat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 original  plotter  page  size (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inted c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 checking  of  the  relative  mode  can  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ing in  the WYSIWYG  style. However  b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bsolute mode  along with PT  width type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ns you get a native plotter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 that  on  screen  the  pen  widths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 in rela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.5 ZOOM PEN WIDTHS  -  Check  this option  if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large the pen widths  along with enlarging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t (see the ZOOMING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TEMPORARY  PATH -  this menu  item sets  the director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ich  the  SPLOT  program  will  create its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s  in  some  types  of  picture  exportin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icture   exporting   stops   with  an  error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DISK FULL", it means,  that there  is not 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k space for the  created output or auxiliary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e latter  case you can  try to set 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rectory to another disk.  You can choose from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.1 The directory defined by the environment variable 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y means of the DOS SET command (e.g., SET TMP=D:\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.2 The directory defined by the environment variable 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.3 A current work directory i.e., the directory give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information  board  of  the  program  in "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i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USED UNITS  - it defines  units used for  sett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istances during picture exporting. The uni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given in cm (centimeters) or inch (in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EDIT USER COLORS - sets the RGB values of the us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can be used in the PEN --&gt; COLOR assign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Script and  HP-GL/2 exports.  The RGB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ressed in per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Parameters for the HP-GL EXPO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1 PEN --&gt; PEN - by  means of this item it is 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 each  pen on  the input  a pen  o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us  it  is  possible,  for  example,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ture that uses more pens to a single colored 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it is  possible to exclude  using some pen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 PEN 0 as the output pen to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2 PEN OPTIMIZATION - if ON, the number of the gras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ns when the picture is exported will be 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eans that when the resultant  picture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n, each pen is grasp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3 PEN ORDER - specifies the sequence of pen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e optimized picture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4 OUTPUT FORMAT can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NORMAL - every HP-GL  command is given on a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ine and it is ended with a character ";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PACKED - all the HP-GL  commands follow closely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fter  another  without  any separa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umber of uses of PU and PD instructio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5 ORIGIN IN CENTER - Activate this parameter only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ant HP-GL file is designated for the plo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the origin of the coordinate system is si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enter of the plotting area (it is usua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 paper size  plotters,  e.g. HP  DraftPro or  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ftM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6 LEFT MARGIN -  specifies   the offset of  the 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ture from the left margin - it is on the X axi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can also be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7 BOTTOM MARGIN - specifies the  offset of the  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ture from the bottom margin - it is on the Y 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t can also be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8 90 DEGREES ROTATION - It determines  the ori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 exported  picture.  The 90  degrees  rot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ced by the RO90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9 PG AT END - specifies if the PG (Page Feed)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attached to the end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Parameters for the HP-GL/2 EXPO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1 DEVICE TYPE - select here to which HP-GL/2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ll export. It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PEN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MONOCHROME (B&amp;W) RASTER DEVICE (e.g. electr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otter, laser printer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COLOR RASTER DEVICE (e.g. color ink-jet plo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er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2 DUAL CONTEXT DEVICE - for raster devices it 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 the  device  supports  along  with  HP-GL/2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wlett-Packard's  printer  command  language  (PC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  your  printer/plotter  documentation  to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ther or not your device supports thi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3 PEN --&gt; PEN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Valid for PEN PLOTTER device typ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3 PEN --&gt; COLOR  -  It  assigns   the  output  colo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vidual pens for the RASTER COLOR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3 PEN --&gt; SHADE  -  It  assigns   the  output shades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vidual pens for the RASTER B&amp;W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hades are expressed in percents. The value of 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s black pen, the  value of 100%  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te pen  and other  values represent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4 PEN OPTIMIZATION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Valid for PEN PLOTTER device typ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5 PEN ORDER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Valid for PEN PLOTTER device typ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6 OUTPUT FORMAT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7 LEFT MARGIN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8 BOTTOM MARGIN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9 90 DEGREES ROTATION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A USE PS INSTRUCTION - switches  on or off  us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S (plot size) instruction in  the  HP-GL/2 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ing  the  use  of  PS  instruction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ful  with  plotters  drawing  on rollfeed med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oid paper waste  when  drawing  a  small siz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ever using PS instruction on a dual contex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scale the resultant picture by the picture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ling factor (that is the ratio of the PCL 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me size to the HP-GL/2 plot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B PLOT FRAME ADVANCE  - Set  this option  to VERTICAL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your  plotter  frame  advance  is  parallel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longer side of paper.  Set this option to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r  plotter frame  advance is  paralle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shorter sid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C ENABLE CUTTER -  enables   or  disables  the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utter  function  of  your  HP-GL/2  plott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tter is enabled,  cutting is done  after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 Not  all  devices  have  an  automatic cu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Rollfeed devices that do not have a cutter may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where the paper should be 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D MEDIA TYPE - selects  the type of media loaded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HP-GL/2 device. Your device uses this inform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 resolution,  drop  volume,  alter  plot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ed,   change   from   bidirectional   prin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directional  printing   etc.  according   to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otting  or  printing   technology,  quality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, internal knowledge of  the pen type a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-panel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E QUALITY LEVEL -  specifies the  quality level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from 0 (draft quality) to 100 (pres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al quality).  On raster  devices  it  can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oner usage  when final  quality 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pen plotter, quality level is primarily 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control. The pen speed  set by the plotter's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panel  is  the  maximum  speed  which 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quality level of 0. If the pen speed is not se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plotter  determines  the  maximum  speed bas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nowledge of media type  and pen type. Minimum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rresponding to quality  level of 100)  is li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olated between the media and pe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e default quality level in the SPLO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0  (maximum speed)  for pen  plotters and  1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st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Parameters for the DXY-GL E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.1 PEN --&gt; PEN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.2 PEN OPTIMIZATION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.3 PEN ORDER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.4 OUTPUT FORMAT can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NORMAL - every DXY-GL command is given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PACKED - all the DXY-GL commands follow close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fter another  without any  separa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umber of uses of  M and D instructio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.5 ORIGIN IN CENTER - activate this parameter only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ant DXY-GL file  is designated for  the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ose origin of the  originate system is situ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enter of the plot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.6 LEFT MARGIN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.7 BOTTOM MARGIN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Parameters for the PLOTCALL E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.1 NUMBER OF DECIMAL DIGITS - It determines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gures  written  after  the  decimal  poin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s o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.2 PEN --&gt; PEN 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.3 LEFT MARGIN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.4 BOTTOM MARGIN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 Parameters for the DXF E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.1 NUMBER OF DECIMAL DIGITS - see the PLOTCAL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.2 PEN --&gt; PEN 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.3 LEFT MARGIN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.4 BOTTOM MARGIN - see the HP-GL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 Parameters for the POSTSCRIPT E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.1 PEN --&gt; COLOR  -  It  assigns   the  output  colo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vidual pens for the color PostScript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.2 PEN --&gt; SHADE  -  It  assigns   the  output  shad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vidual  pens  for  the  black &amp; white 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ort. The  shades are  expressed in  perc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of  0% represents black pen,  the value of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s  white  pen  and  other  values 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ing gra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.3 LEFT MARGIN - specifies   the offset of  the  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ture from the left margin - it is on the X axi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can also be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.4 BOTTOM/TOP MARGIN  -   specifies  the   offs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orted picture from the bottom margin (when the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grees  rotation  is  suppressed)  or  from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gin (when the 90  degrees rotation is demanded)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 on the  Y   axis -  it can  also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.5 90 DEGREES ROTATION - It determines the ori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porte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. ALL PRINTERS - It sets   up various  parameters vali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ing on all kinds of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.1 ORIENTATION -   It  determines  the  orienta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  picture on the paper.  It may be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DSCAPE orientation (breadthwise)  or  the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entation (heightw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.2 FRAME - It  determines if  a printed  picture i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tuated in the frame limiting the plot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.3 PEN FOR A FRAME - It determines  the number of the 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which the frame  will be drawn. Its 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rtant for color printers, where the colo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me is determined by assigning PEN --&gt; COLO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me is drawn always with a thin line regardl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pen width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.4 PAGE BREAK AT END - specifies  if the page break  (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ed) command  will be  attached  to the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.5 LEFT MARGIN - specifies the distance from the lef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 the  printhead  to  the  start  prin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pendently of th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.6 TOP MARGIN - specifies the size of shift o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ten before starting printing independentl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LEFT MARGIN  and  TOP MARGIN  parameters  e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ace the printed picture in any place on the pape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ser printers which have neither printheads nor pla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a classic  sense of word,  the terms LEFT 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P MARGIN always  relate to the  paper orient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tical   position   independently   of   the  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ientation on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 DOT MATRIX PRINTERS -  In  this  item it is 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rease the  number of  the printhead  pass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ing.  It can be used for emphasizing prin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ribbon is writt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. Parameters for IBM X24 - it sets parameters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4 pin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.1 OUTPUT FORMAT can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) NORMAL - without use of relative shif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) PACKED - the instructions for the relative shif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 printhead  are  used  for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utput  code 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.2 PANASONIC X24 - switches on and off Panasonic X24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which is used a different format for selec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ase line feed unit. This format is not strictl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patible and should be used with Panasonic 24 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inters in X24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 Parameters for EPSON - it sets parameters for the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.1 OUTPUT FORMAT can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NORMAL - without use of relative shif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PACKED - the instructions for the relative shif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 printhead  are  used  for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utput  code  size  (not  used for EPSON L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nters), but on  some older types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use substantial reducing prin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.2 PEN --&gt; COLOR  - It   assigns   the  output  color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vidual pens  on the  color printers  of the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/LQ type. It is possible to choose from a fix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7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. Parameters for NEC 24 - it sets parameters for the NEC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in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1 OUTPUT FORMAT can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NORMAL - without use of relative shif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PACKED - the instructions for the relative shif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 printhead  are  used  for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utput  code 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2 PEN --&gt; COLOR  - It   assigns   the  output  color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vidual pens on the NEC 24 pin color print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possible to choose from a fixed set of 8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 Parameters for HP LaserJet - it sets parameters for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erJet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.1 OUTPUT FORMAT can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NORMAL - no special cod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PACKED - special  coding   is used for 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utput code size. This coding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andard feature of the HP LaserJ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patible printers and you mus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at your laser printer supports thi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ust support ESC*b1M instruction -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ested this on the HP LaserJet IIIp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. Parameters for HP DeskJet - it sets parameters for 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kJet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.1 OUTPUT FORMAT can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NORMAL - no special cod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PACKED - special  coding   is used for 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utput code size. This coding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eature of the HP Des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.2 PEN --&gt; COLOR -  It  assigns   the   output   col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vidual pens for color printing on the  HP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r. It is possible to choose from a fix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. Parameters for HP PaintJet - it sets parameters for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intJet printers (but not for XL300 mod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.1 OUTPUT FORMAT can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NORMAL - no special cod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PACKED - special  coding   is used for 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utput code size. This coding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eature of the HP Paint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.2 PEN --&gt; COLOR -  It  assigns   the   output   col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vidual pens for color printing on the HP 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r.  It  is  possible  to  choose  from 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andard) or variable (extended) set of color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 sets have 7 colors.  The extended color s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redefined by user from offer of 17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.3 COLOR SET  -   switches  between standard and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  set.  The  selected  color  set  is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ng assignment PEN --&gt;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.4 EXTENDED COLOR SET - It is used  for sett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s in the  extended color set.   If the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 set is  selected as used  color set, then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  in  this  set  is  changed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ment  PEN --&gt; COLOR  is changed 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.5 MEDIA TYPE -  It selects  output media type -  pa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 Parameters for HP PaintJet XL300 - it sets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P PaintJet XL300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.1 OUTPUT FORMAT can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NORMAL - no special cod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PACKED - special  coding   is used for 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utput code size. This coding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eature of the HP PaintJet XL300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.2 PEN --&gt; COLOR -  It  assigns   the   output   col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vidual pens for color printing on the HP 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L300 printer.  It is possible to choose from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of 7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. TEXT FILTER  - It switches on or off  a multilingual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ter in the LB command  of HP-GL mode (or in 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of  DXY-GL mode  of the  ROLAND plotter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pter 7 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. CODE PAGE SELECTION  -  It  sets a  code page  for a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ter (see chapter 7).  The code page can 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nada -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 INSERTING TEXTS INTO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PLOT program is able to process a multilingual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HP-GL (or DXY-GL) files. As known, plotters rece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CII characters in the range of 0 to 127.  Theref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ruction for the output of the text (LB at HP-GL and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DXY-GL resp.) contains the ASCII characters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er  than  127,  the  plotter  will  not draw them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 the  highest  bit  of  characters  and  will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characters  from the  lower half  of th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.  For  example, if you  use the following 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W-BASIC (handle #1 represents the plotte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 #1, "LBGr��e";CHR$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otter will draw onl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e  or  Grae 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draw the  text correctly, you have to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statement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#1, "CS0;CA33;SS;LBGr";CHR$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#1, "SA;LB|~";CHR$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#1, "SS;LBe;CHR$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 e.g.,  if  you  own  the  HP ColorPro 7440A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  additional HP  17440A graphics cartridg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elp you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bove  mentioned  example  concerns  the use of a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,  but  similar  problems  occur  also in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use  the ASCII  characters from  the upper 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the SPLOT program offers the TEXT FILTER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 F7 key.  If you  switch on  this function,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 characters  from  the  value  of  128  to  175 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will be plotted according to the selected cod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chapter 6).  And  it does not matter what 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 plotter  is  just  set.  This will enable  to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lingual  texts  in  your  HP-GL  (DXY-GL)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complicated  switching of  character sets.  The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XY-GL) file created in this  way must be exported to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-GL (DXY-GL)  form through  the HP-GL  (DXY-GL) exp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5) with the TEXT filter switched on, and only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y originated file can be drawn on the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monstrate  using this   method of  writing 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s  we   recommend  you   to  study   over  the 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on file ASCII.PLT and display it at fir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ter being switched off and th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unction which the SPLOT program can off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 with  the  HP-GL  text   is  the  function  of 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active) inserting texts into a picture. To do i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define its  position (XY), size (SI), 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I), slant (SL), the character set number (CS),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 (SP) and, naturally, the tex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eans of the menu activated by the F5 key on the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large  view  you  can  choose  the  following 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necessary for the text manipu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efine a new t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dit already exis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ad the text items from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ave the text items to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defining, editing or reading texts the SPLOT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ught  into  the  initial  state  which  correspond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 IN;RO;IP;IW; instructions. The user's scale (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set before) and rotation,  if there is any,  is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. The  position of  the text  is given  in plotter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ly, the size  of the text  is in cm  (SI) absolu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ion of the text is also in degrees (DI) absolu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ant is  understood as a  tangent of the  required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ition of the text and its size can be defin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tting numeric  values from the  keyboard or by  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drangle which  demonstrates the  outline of  the tex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 controlled by  the mouse  in a  similar way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picture cuts (zooming). To do this it is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 of the mouse  to the plotting  area.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 left button  and moving  the mouse 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he position of the text changes, by pressing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and moving the mouse at the same time the siz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changes. The other values are set in a numeric 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 the text  itself can  be written  in a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 with  the  ASCII  characters  &gt;  127.  In the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XY-GL) picture these characters will be display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 code page  you will  choose in  the OPTIONS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 support  of  the  national environ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in MS-DOS  (it must support graphics modes)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have the same characters on the edi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unction  of  direct  inserting  a  text  accep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when  defining  a  new  text item or correcting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ing text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_T - setting the text string fo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_X - setting the position of the text (X,Y) [p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_S - setting the size (X,Y) [cm] (i.e. the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text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_D - setting the direction of the text [de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_L - setting the slant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_C - setting the character 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_P - setting the  number of a pen for  plo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    - finishing  the editing of  the text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s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2    - the redrawing of the edi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9 or Esc - finishing   the editing  of the tex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celing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when correcting already existing text ite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3 - skip to the correction of the previous text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4 - skip to the correction of the next text item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6 - the choice of a text item for correcting (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defined more than one text 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8 - the  canceling (erasing  from memory)  of a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em according to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 way it  is possible  to define  any number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 that  are  loaded  into  memory  and  after 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ing the respective file they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 supposed that  the set  of the  text items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relates to the plotted file. That is why when 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lotting of  a new file (i.e.  when the plotting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 activated otherwise  than by  the F3  key or  F8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.), all  the text  items are  always erased 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happens, the program enables to put th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f you did not do tha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how to save the created tex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n the  HP-GL (or DXY-GL  resp.) form in  the plot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ccording to the item in the menu in the ORIGINAL 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 commands for plotting the defined text i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lotter are attached to  the end of the plotted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 texts are saved on the disk in this mann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lways erased from memory of the program, even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start plotting a  new file. This is the  f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toring texts  which you can  use on condition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satisfied with the  created texts and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h them to the displayed file for ever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the texts  together with the  plotted fil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ter or on  the printer and  you do not  want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s to the original file for ever, use direc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 export format  with the F8  key (as the 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ed in the  memory of the  program are also  ex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 you  can  put  the  texts  on  the disk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n a special format in a EXTRA file.  Only the text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uch a  way can be  read into the  program memor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 and thus you can continue in thei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VIDE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PLOT  program  is  a  graphics  program  requi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 card  EGA  or  VGA  and  supporting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GA 640x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1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GA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VGA 640x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UPER EGA 640x480, 640x258,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SUPER VGA 800x600, 1024x768, 1280x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oice  of the  required mode  can be  made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initiated by the Alt_F10 key or Alt_V key resp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there are the following ite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UTOMATIC MODE  - is determined  to set up 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according to the type of a video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rding to this it sets up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GA mono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GA 16 color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VGA 16 color 640x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IOS MODE - is determined  to set up the mode you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rding  to  the  number  and  resolution.  The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 together with the appropriate resolu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given  in the  documentation of  you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IOS  mode   number  is  to   be  set  in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s standardly, if you want to set it in 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s, write the H character  at  its end. This 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the video mode is useful if you own an E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VGA card with high  resolution (SUPER EGA  or 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you will  not find it in  the list of SUPER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ered  by the SPL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SUPER VIDEO  CARDS - contains  the lists of  SUPER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GA  cards  divided  according  to resolution (640x48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640x528, 800x600, 1024x768, 1280x1024).  Even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rd is not  in the list,  it is  possibl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unction when you choose  another card of the lis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other case you can try to set the  required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ans of the BIOS MODE item  (except the resol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024x768  and  1280x1024  which  are  highly 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ice - not all listed SVGA cards have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ly standard VESA video modes are supported (not O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other items of  the menu contain standard EGA 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s  in  which  the  SPLOT  program  can work (E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x350, EGA color 640x350 and VGA color 640x480).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to set any of  these three modes on VGA,  b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EGA  cards  it  is  possible  to  set only E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 to the type  of the connected monitor  (mo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last item of the menu called `VGA GRAY-SCALE' 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switch  ON/OFF  the  gray-scale  summing on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r.  You will need switch ON this option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n VGA video adapter with mono monitor and your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r   doesn't   perform   the   gray-scale    s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.   The  gray-scale  summing  enable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video modes  along with VGA  mono monitor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y-scale summing is  active, each color  is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corresponding  gray  level  and  thus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inguish  individual  colors  even  when  using 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r.   If the  gray-scale summing  is inactive,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s are  undistinguishable on  mono monitor  (e.g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OT program you may not see some pen colors unles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its color value). The `VGA GRAY-SCALE' it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 if  your  video  adapter  or activ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n'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PEN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dentification of pens  serves to emphasizing par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cture drawn  with the same  pen and to  inform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 of pens  used during  drawing the  given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useful namely for the correct load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otter pens in case you decide to draw the give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s from Alt_1 to Alt_0  in a small view and the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1 to 0 in a  large view are determined for indica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picture drawn by the same pen.  If you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 key,  a  part  of  the  picture  drawn  b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pen will begin to  flash and it will be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press the key corresponding with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other pen or if you do not cancel the identific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Alt_0  key or 0  key resp.   This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only in color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If you press  the key Alt_1 (in  a small view) o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a  large view)  resp., the  part of 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awn by the pen number 1 will begin to flash (Alt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2 resp. by the pen number 2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lor modes in the SPLOT program each pen is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ppropriate  color. It  is possible  to choose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of 62 colors for  each pen. You can change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en when the identification of this pen is swit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 the Gray-Plus  key or  the Gray-Minus  key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reasing or decreasing the number of the color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pen). When  the pen identification is  switch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the color number of the pen in a larg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iven in the right  bottom corner of the screen. 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you can change pen colors also after pressing the  Al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, the Alt_2 key etc.  In this case there is no fla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t of the  picture as it is  in a small view, 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the color number  of the pen, which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in  the described  way, appears  in the  righ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.   You can  save the  palette of  the colors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n by  pressing the  Alt_S key,  or you  can re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palette by the Alt_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panel containing the individual pe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s to identify  the numbers of  pens used during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cture. At the beginning of drawing all the pen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gray,   during  drawing   the  color   of  the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with the  pen just being  used is white,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ing drawing the color of the numbers correspo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used pens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 the  SPLOT  program  is  started, it is in the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with the state of the simulated plotter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d  on.  When  coming  to  plotting  a  new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performs only the  operation of changing pap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se the program (plotter) is in the state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left by the commands of the previous file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 it  is  generally  recommended  to place an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equence  to the  beginning of  each fi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 the plotter  to the well-known  state.  Otherwi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appen that the same  file can be drawn in  an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time,  dependently of  the contents  of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ed files. The author recommends to use the 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IN;RO;IP;IW; (in some plotters the IN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fluence the setting of ro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other  cases  the  program  is  brought  to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with the switching off and on the plott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t any change of the format or the pap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t the change of the language syntax (HP-GL &lt;--&gt; DXY-G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t  switching  on/off  the  simulation  of the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tridge HP 17440A (ColorP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fter  finishing  the  SPLOT  program  saves 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(a palette of colors for pens, a choice of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lotting, a size of  paper, command mode, etc.)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OT.INI file in  the directory in  which the program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situated.  When starting the program, the SPLO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used for resetting these parameter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 permanent configuration of the program whic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hanged,set on the READ ONLY attribut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Hewlett-Packard, HP-GL, HP-GL/2, HP, Draft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raftMaster, LaserJet, DeskJet and PainJ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gistered  trademarks of the Hewlett-Packar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Microsoft,  MS,   MS-DOS  and  GW-BASIC  are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demarks  and  Windows  is  a  trademark 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IBM and PC-DO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EPSON is a registered trademark of EPSON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AutoCAD is a registered trademark of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 PostScript is a trademark of Adobe Systems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