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e: Mandelbrot Orbital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 Brian Bo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e is freeware.  Distribute it freely.  I only ask that you try it o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hile, and then send a postcard telling me what you think of 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"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A, VGA, or Super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h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e.exe      moe.doc      moe.cfg      mand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ain.map    basic.map    bluein.map   blue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map  gamma2.map   goodega.map  greenin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n.map     redin.map    volcano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e registered version:  (the complete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vga.obj   moe.pas      mouselib.pas mouselib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lib8.zip svga256m.obj svgabg4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inspired in part by the wonderful program by those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 Soup group, FractInt.  I wanted a simpler way to view the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 chosen from inside or outside the Mandelbrot set.  I lo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b, but it wasn't quite sophisticated enough for what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and so here is M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eople not already fractally inclined, the Mandelbrot se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nifty design on a T-shirt.  It is a mathematically def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how chaotic behaviour can arise from very simple ru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the Mandelbrot se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oint 'c' in the complex plane is either in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r not.  Start with z=0, and then itera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 becomes z*z + c" for a while.  If z manages to go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boundary, then the initial point c was not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 point c _might_ be in the Mandelbr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plane is just a two-dimensional 'set' of numbers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correspond to physical points on your monitor. 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'a + bi', where both a and b are real numbers, and i is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-1.  In other words, i times i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don't really understand this little bit of math...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look a little strange.  (After all, your teachers probab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you that negative numbers don't have roots.  And then again, your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will just show a big E instead of an answer.)  But wh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this way, magic can happen!  All the ingredients are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Mandelbr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n the definition of the Mandelbrot set above it only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int c is _not_ in the set.  You might think that by a simp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imination you will eventually get the exact set.  This is _almost_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n orbit will move into a periodic cycle (the values for z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over and over), in which case that orbit will not diver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t must therefore be part of the Mandelbr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here is that it can take a _long_ time before a cycle e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bit.  The Mandelbrot set picture shown by Moe was gen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wrote using high-precision math, for about 1,000,000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for each pixel.  The pixels shown in black are part of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the rest are not, or at least on the most part they are. 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of the pixels shown in black were not able to converge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emory of my computer, plus most of the points on th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et.  If you have a binary file viewer, you ca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:  Each byte in the file corresponds to a point on the 48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picture.  Points which converged to a cycle have a value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$FF), points which have diverged have a value in the range from 1 to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$01 to $FE), and all points which neither converged nor diverge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e will let you explore one entrancing property of the Mandelbrot se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s.  Choose the point c from anywhere on the screen, and all of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be animated for you.  (At least until the orbits start to di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verge, or you get a little bored and ab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e currently requires that you have an EGA, VGA, or SVGA adapt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have some other card, you will have to find an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installed to run Moe properly.  (Try a friend's house, schoo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)  If you don't like this, send me a postcard complain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low).  Enough postcards and I might eventually ad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, you have several controls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:             Move the cursor to any poin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Keys:       Move the cursor by one pixel in t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/Down:      Move the cursor 5 pixels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/End:          Move the cursor 5 pixels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x', 'y':          Set the x- or y-coordinat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'1' through '8':   Change the x-offset value at tha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'!' through '*':   Change the y-offset value at tha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'0':               Clear the x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')':               Clear the y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':               Load in a different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z':               zoom in to examine an orbital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':               change the number of passes for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':               toggle soun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':               toggle orbital eras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:               unzoom back to the original Mandelbro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':               redraw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q'/Escape:        E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ouse Click:  Select that pixel for starting the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key:     Same as Left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se keys are actually user-definable via the command-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e.cfg file.  See below for the correct syntax.  Changing tb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- or y-offset allows you to pick the starting point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current pixel.  This can be especially useful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e various orbitals which start from extremely clos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 Note that these keys are 1-8,0 and shifted 1-8,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can also be used to abort an operation in progre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you are entering an exact value for the starting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place to zoom, or drawing a zoomed screen, you can push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ancel.  When drawing the screen, though, it doesn't really abor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emporarily sets the number of passes to zero to speed up the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moe [option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maxiter=n      n is the number of orbital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&lt;= n &lt;=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is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=yes/no   erase old orbit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=filename   the name of the color map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is "default.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key=xxxxxxxxx the 9 keys to use for adjusting the x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is "12345678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key=yyyyyyyyy the 9 keys to use for adjusting the y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is "!@#$%^&amp;*)"  (American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ff=n         the initial x-offset (as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&lt;= n &lt; 62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ff=n         the initial y-offset (as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&lt;= n &lt; 62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=n            the first x-coordinat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2.0 &lt;= n &lt;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is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=n            the first y-coordinat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.5 &lt;= n &lt;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is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=yes/no   whether or not you want to hear the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s=n       how many passes you want when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must be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=mode     which type of adapter you want Mo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ly supported are EGA, VGA, and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is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ay also be given in the moe.cfg file.  Any options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verride those in the configuration file.  If no mo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, it will create one with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or modify the moe.cfg file to conform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For example, if you have a preferred color map or if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form to the default American keyboard, you can set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the excellent program FractInt,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color map from there.  Moe will allow you to use that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y telling it to at startup.  Included with Moe are severa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color maps.  They look best in SVGA mode, but 8rain,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ega look good on a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need to conserve disk space, or if you only have an E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can delete the file MAND.PIC.  If the file is not pres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n EGA adapter, then Moe will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on the fly.  The reason for not using this file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 adapter is that the EGA's maximum mode is 640x350, bu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generated at 640x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oe, please send a postcard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 Bo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Ormond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Catharine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2M 5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so that I can know approximately how many people are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I can know whether it would be worth my while to make major/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Moe.  But if nobody is using my program then w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?  This can also be a source of information and comments about Mo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self.  What do you like about Moe?  What would you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?  Added?  Removed?  What do you hate?  Without your comment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rite programs the way I see fit, and you know how programmers can g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using Moe, or if you find it to provide useful inform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 that you send a small donation of $5.00 to the above add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FreeWare, but it is freely distributable in a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(I figure I'm going to get a lot more postcards than checks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just a token sum, and I don't think it is too un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10.00, a disk, and a self-addressed-stamped-envelope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y to send you a copy of the program complete with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is will be the most-up-to-date version of the program, of cour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