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 I F E X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June 9 ,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lf-Displayer and Slideshow Program for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F(tm)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1990,1993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EXE is produc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Synergrafix Consul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Macdermid Cres.    and        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  Saskatoon, 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  Canada S7J 2R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chewing tinfo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udos, thanks, and good karma to John Bridg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lightening information and code contained in his VGA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 Trademarks like GIF(tm) and PC(tm) are h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IFEXE program is provided without warranty of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d.  The user of the GIFEXE assumes comple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for any and all incidental or consequen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EXE program.  Use the GIFEXE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GIFEXE package, including the GIFEX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and sample files are Copyright 1990,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ergrafix Consulting.  All rights reserved. 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shareware version of the GIFEXE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to others by any means, as lo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ree)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GIFEXE is distributed in a "package" contain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thre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IFEX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IFEX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E-READ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EXE is not distributed as part of any ot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, except with specific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, Steve En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NO fee of any kind is charged for the GIF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or for the service of providing the packag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Computer Bulletin Board Systems, which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the GIFEXE package even though they m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a membership or service f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the "shareware" version for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even until you're well into your nineties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 encouraged to send us lots of money, too. (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If you send $8.00 U.S. or more to the "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ns" guy above, you will receive a 5.25" disk (3.5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re $2.00 extra) with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EXE, which has several additional "special eff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, and can make slideshows from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s. (See below.)  If you send $23.00 U.S. or more,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lso receive registered versions of the follow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WARP!       Warp, bend stretch your GIF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esting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CLIP        Clip/crop your GIFs, add text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wn GIF logo or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       Resize all or part of your GIFs. 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ntire screen to the size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programs are available in licensed SuperV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$8.00 U.S. each, or get all three, a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GIFEXE for $23.00 U.S. or mor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may not be distributed to others,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, or as part of any other produc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requir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PC(tm)/XT(tm)/AT(tm)/386(tm) computer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About 280K of fre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-6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A VGA or Super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ome GIF(tm)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ptional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GIFEXE supports modes like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24x768 with 256 colours on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erVGA cards from ATI, Ahead, Cirrus,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echnologies, Everex, OAK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seng, 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3 based cards that have a (bug-free!)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os are also support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GIFEXE program (and this helpful doc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for GIFEX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[?] infilename[.GIF] [outfilename[.EX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0,1,2..  /autosca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a single GIF display pro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[?] @listfile [outfilename[.EX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topkey=n  /cycle=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slidesho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following "special effects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adein [ /fadeout | /dissolve ]  /delay=secs /no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the options may be used with GIFEX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 EXE, or with the EXE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When using a list file to make an EXE slide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effects options are placed in the list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TORIAL belo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ode=code     /mode=0        Ordinary 320x200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1        Low resolutio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640x400 or 640x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pending on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2        Medium resolution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4        Higher resolution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s supported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24K cards. Try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rive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5        Higher-still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80x1024 for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autoscale     When this switch is used, the GIF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d up to fit on the scree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 is 2 or more tim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GIF.  (Just try it with a 320x200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a 640x480 screen mod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list file to make a slide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ycle=code    /cycle=0       Play the slideshow onc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ycle=1       Play the slideshow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ycle=2       Play the slideshow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ycle=4       Play the slideshow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topkey=code  /stopkey=27    Play the show until ESC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scii 27) is hit.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topkey=32    Play until spacebar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dditional "special effects"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adein        Gradually fade in when displaying the GI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creen will start black, and gra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ictures will appear as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righ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adeout       After the GIF has been displayed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is going to exit after a key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a delay (see below)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dually fade to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issolve      After the GIF has been display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is going to exit, the pixe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ly turn black until the entir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lay=secs    After the GIF has been displayed, wait "se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onds before automatically exi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will also exit if a key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fore the time has exp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clear       The screen will not be clear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s.  This is useful if you are using GIF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an image from a program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the image on the screen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s the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bouncein      "Bounce" the image onto its pos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This effect works best wit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are not as tall as the entire scree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IF image that is 100 pixels high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ordinary VGA 320x200 mod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ounceout     "Bounce" the image off the screen.  See /boun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ss=str      Display the image only if the user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.  The password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when making the EXE file, and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assword when the image is abou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password is not given, or is incorrect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not be displayed.  This allows "secret"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lideshow, for example.  (The password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the current picture. If an entire slideshow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rotected, then each image will have to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n the list file.  See below.) 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case sensitive - "password" is considere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"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a list file to make a slideshow, the list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1[.gif] /fadein /delay=n /fadeout /mode=m /autoscale /pass=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2[.gif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[.gif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GIF filename with the desired display op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file.  The unregistered version is limited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s in a list file.  The registered version sh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o several thousand, in case you hav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ination to make a 100 Megabyt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               to see the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?              to see the help/bra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house          to make the .EXE HOUS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om the file HOUSE.G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house house2 /autoscale /fad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the .EXE file HOUSE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om the GIF(tm) HOUS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autoscale and fade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t HOUSE2 will fade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utoscale when run. (/fad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vailable on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s onl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house /delay=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ake an EXE, HOUSE.EX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ill display HOUSE.G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n wait 10 second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x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@list /cycle=1 /stopkey=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an EXE, LIST.EXE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 the listfile LIST, wh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play in a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bar (ascii 32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rst image will fad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it 2 seconds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 the next image. Th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1 /fadein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secret.gif /pass=p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SECRET.EXE from SECRET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ing the password "POKE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hin' to i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out the following with your favourite GIF(tm) 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GIFEXE pictu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EXE will prduce an EXE program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icturename.EXE"  That's it!   Now just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 just ma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pictu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cture will be displayed on your screen in VGA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VGA if your computer has SuperVGA, and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it.  If you want a small (VGA) pictu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in SuperVGA resolution,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picturename /mode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play the picture in medium SuperVGA resolu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he registered version, you can make an EX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"fade in", and "dissolve out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GIFEXE picturename /fadein /dissol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when you run pictur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pictu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cture will "fade in", wait for a keypres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"dissolve" and the program will exit. 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n't use some options when you created picturename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till use them later. 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picturename /delay=10 /mode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the picture will "fade in" using mode 3,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seconds or a keypress, and then "dissolve"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n automated slideshow, make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IFSHOW.LST) with your text editor and your ow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1 /fadein /delay=2 /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2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3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4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5 /delay=2 /fad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use the following GIFEX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@gifshow.lst /cyc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GIFSHOW.EXE will be produced,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images in your slideshow, continuously, until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lay the show backwards, until the spacebar is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cycle and stopke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how /cycle=3 /stopkey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mitted the /delay parameters in the list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would be displayed until a key was press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deshow was aborted with the ESC or /stop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XEs produced by GIFEXE are handy for start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computer, or title screens for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nce version 3.0, self-running slideshows of G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without using batch files.  If you are using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asy way to make a list file for slide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dir /b *.gif &gt; 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stfile" will now contain the names of all the G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You can then just add the desi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line of the "listfile", and the make the slide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&gt; gifexe @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following self explanatory error messag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EXE.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required hardware (VG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't initialize VGA graphic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expected EOF reading GI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mature end of GI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GIF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alid GI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writing GI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 allocation failu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EXE reads both GIF87A standard (the original)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GIF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ersion 1.0 Completed June.1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ersion 1.2 Completed Sep.15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dditional cards now supported.  1024x768x256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on some 1024K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ersion 2.0 Completed Sep.20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version introduced with /fadein /fad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dissolve /delay options.  /autoscale op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to both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3.0 Completed Oct.1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GIF EXE slideshows may now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3.1 Completed Oct.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hhhhh!!!!  Fixed INCREDIBLY STUPID bug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to abort if the picture was too bi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Fixed bug that wouldn't allow full path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3.2 Completed Feb.14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noclear option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0 Completed May 2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graphics support for newer graphics hardware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VESA support.  (If GIFEXE dosen't want to do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lution on your video card, try loading a VESA dri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3 and other Windows accelerator cards which support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/bouncein,  /bounceout and /pa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1 Completed June 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hhhhhhhhhhhhhh!!!!!!! Noooooooo!!!!  Fix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DIBLY STUPID bug in the VESA support f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64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of 1280x1024 support for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