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_AL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There are so many ways to implement Aladdin that it ca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  overwhelming  at first.  Since the manual cover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quite thoroughly, this exercise attempts to g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he "down and dirty" operation of Aladdin for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T) messages and Software Library (S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ssumed that you've already configured Aladd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logged on already (and maybe even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&lt;g&gt;). If you've done all that and still are per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laddin usage, this file is for you!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The 3/92 revision of the PCAladdin manual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     PCAladdin Software Library (as noted in STARTING.DOC)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TO IT    be ordered directly from GEnie in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useful in configuring and using Aladdin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-HELP key.  When in doubt, press F1 at any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ddin for top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find that reading this AFTER you've investig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menus in PCAladdin will help make more sen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P A ROUNDTABLE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Skip to "FOR THIS PRACTICE SESSION" below if you alread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ATION    a Roundtable configured tha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in menu, press F6,A to add a 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F6,E to edit or check a current RT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one, use ESC to save configurat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Aladdin will only work successfully with RT sections on GEni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     Sections such as the Mall should be accessed with th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PAGE   and manually interacted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3 OR 4-DIGIT PAGE NUMBER BELOW 8000 as your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 configuration PAGE NUMBER field; 4-digit page numbers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00 will not work.  Search your Product list [F3,I,S]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Table you desire, and use CTRL-S several times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pag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ARCHING FOR ROUNDTABLE PAGE NUMBERS in the Prod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, make sure that you are actually choosing a RoundTab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n't say RT or RoundTable specifically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rouble (beware of plurals - RTs &amp; RoundTabl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^            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Enter the number of the RT you wish to add.   Aladdi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   automatically enter the RT name in the next field, assu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         it's in the GENIE.LST file that came with Aladdin.  All the 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are listed in GENIE.LST, and can be referenc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ddin [use F3,I from main men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this doesn't appear automatically,  you have either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TABLE     the wrong number in the above field, or it is not lis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FIELD     the RT is not listed in the index,  but you know i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, you should update the index (F3, I,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Make sure you have your RT configured for "CD" in thi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This means that every time you choose AUTO PASS 1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FIELD  MAIN or ROUNDTABLE menu,  Aladdin will go online and chec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messages and files since you were last on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ter on, if you wish to avoid the charges assum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ing GEnie Software Libraries, you can omit the "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For the sake of this walk-through, make sure that the day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the RT you wish to do the walk-through with is set for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FIELD     day "SuMTuWThF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the RoundTable name is filled in, then when you ente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 WORK        field, there will be a work file name already entered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IELD     There won't be a file name extension assigned, as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this itself for the different types of work fil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have other RTs already set up, for the moment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      the AUTO PASS 1 DAYS field for the other RTs so that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ACTICE       will not include today's day.  This is most easily don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        pressing the space bar while in this field.  We just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          do this walk-through with ONE RT (for simplic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I - GETTING NEW MESSAGES AND FILE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Make sure you are at the main menu (pressing ESC several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ONLINE      will get you there from anywhere in Aladdi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Now press the number 1.  Aladdin will log on, get you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, and a listing of categories &amp; topics will scroll b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a listing of files in the library.  When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one, you'll be logged off and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n general, chevrons will mark RT operations or ac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are pending.  The &gt;&gt; chevron indicates that you hav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     operations to take care of from the Pass 1.  The &lt;&lt; chevr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 if there's something waiting to go out.  A &lt;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will appear if you have both incoming and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Press the letter of the RT that has the &gt;&gt; chevron to g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ING       the RT BBS menu.  On this screen, the M-MARK TOPICS FOUN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TO    C option should have a chevron, indicating that you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       choose to ignore or read some messages.  Press M to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lanation of the options on the bottom of the screen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obtained with the F1 Help key.  So, you press K to Kee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(don't do anything), I to ignore, N to read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enter each letter choice, the cursor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topic until you reach the end (Notice the MSGS colum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ell you how many messages are new to that topic)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, mark at least one topic to read &lt;N&gt;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read the &lt;L&gt;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inished, press ESC to return to the RT BBS menu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chosen any option other than KEEP while viewing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headers, a chevron will be next to O-PERFORM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  A diamond will indicate the type of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below this heading in the menu  - in this case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MARK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When at the RT BBS menu press the down arrow key to g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ON    the Software Library menu (SL). If there is no chevron ma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      M-CHOOSE FILES TO DOWNLOAD OR BROWSE, then simply there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       no new files to capture for our list - then press J-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MAIN FILE LIST.  If a chevron is there, however, press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new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with this list is similar to the way you mark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ad.  The most common options used here (again,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ined with F1-Help) are Browsing a long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, or doing nothing (KEEP).  For ou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ked to choose Browse for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when done.  You are now returned to the SL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now that there is another diamond under the O-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DING OPERATIONS heading, next to DOWNLOAD/BROWS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P II - PERFORM PENDING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Notice at the main menu that the RT has an chevron indic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ONLINE      an outgoing pending operation &lt;&lt;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2    Press "2" to perform an Auto Pass 2.  Aladdin will go on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ew messages marked, browse that file you mark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offline leaving you at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You will see a chevron &gt;&gt; at the RT indicating that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       needs to be tended to.  Press the letter of that RT. If you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D      left at the SL menu, press the up arrow to get bac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      BB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check the new messages captured by pressing 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menu. Use the right/left arrow keys to pag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  If a message is longer than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arrow keys will scroll the message so you can rea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decide to reply to a message displayed, simply press 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ING TO    You'll be put into the message reply editing screen. 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D      of the screen will display the first few lines of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      you are replying to, and a box in the center of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diting screen.  You can refer to the original messag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it up/down with the F5/F6 keys respectively. 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ring up an Editor Help Screen if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your reply.  When done, ESC will save you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ontinue reading the rest of the message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inished reading these messages, ESC will put you back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Press the down arrow to get to the SL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THE   M-DOWNLOAD/BROWSE MARKED FILES will be mark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FILE      chevron.  Press M, and you'll be shown the long descrip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the file you mark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here, you can decide to download it, sav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ture reference, or just do nothing. AGAIN, F1 Help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From here press ESC until you are back at the main menu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REPLY   you have pending operations to take care of (did you re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/ OR     a message or choose to download that  file?), press "2"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FILE  back online and Aladdin will do it all for you.  When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inished, it will sign off  for you as usual.  If you'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care of all pending operations, no chevron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main menu.  You are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Still here?  Great!  This is a typical session fo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     Roundtable.  It takes three separate logons for GEni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       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seem tedious, but it is really quite simple an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ven save you money! All the time you've spent mark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, and replying has been while you've been offline,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GEnie charges  - this may not matter much to thos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ccess GEnie*Basic BBs, but it does help the system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llowing resources (that are allocated to you, b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, while doing these tasks) to be used for another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not on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there is your telephone bill to consider, if talk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, this method makes participation in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Tables possible in one Aladdi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PCAladdin can access RoundTable areas that you're inter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THE    in in other varying ways, but I hope this has help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        introduce you to the ease of using the Auto Pas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changed the AUTO PASS 1 DAYS configuration in any 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ERS      for this walk-through, change them bac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" in an AUTO PASS 1 OPTION field of a RT setup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heck for new files upon any AUTO PASS 1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.  Be aware that even for GEnie*Basic BB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Software Library will use GEnie Value rat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get further assistance from the PCAladdin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Table BB, on p.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                    Me: BOB.TULLIS [...Bo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                  Inspiration: R.GROSS6 [Bob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dge to complete this: D.KOZINN [Davi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ete Guidance: J.JIMENEZ [Jua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Editor: HOMCHICK [Pau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s to: ASI, Aladdin$, Aladdin beta tes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 Aladdin, Aladdin Users-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h yes - GEn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ue  05-19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