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TTGEN 2.0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Tiny Tafel Generator and Editor Ut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"The Industry Standard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Written by Tom P. Dougl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Highlands Ranch, Colorado, U.S.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ALL RIGHTS RESERVE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COPYRIGHT 1983, 1989 BORLAND INTERNATIONAL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AS TO PERFORMANCE OF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WHETHER EXPRESSED OR IMPLIED. 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MAY BE PUT, NO WARRANTY OF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IS OFFERED.  GOOD DATA PROCESSING PROCEDURE DIC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NY PROGRAM BE THOROUGHLY TESTED WITH NON-CRI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LYING ON IT.  THE USER MUST ASSUME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THE PROGRAM.  ANY LIABILITY OF THE SEL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 OF THIS SOFTWARE SIGNIFIES YOUR AGREEM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TGE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GEN is a user-supported product.  It is not public doma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it is free.  Non-registered users are granted a LIM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to use TTGEN on a trial basis for the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ing whether TTGEN is suitable for their needs. 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TGEN, except for this limited purpose,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.  The use of non-registered copies of TTGE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erson, business, corporation, governmental agency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entity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TGEN must not be altered or modified b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ggested single-user registration fee is $15.  How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etermine how much TTGEN is worth.  An $8 min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is acceptable.  Registrations of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5 are graciously accepted.  If you use TTGEN beyond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you must register your cop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sysops who use online TMS on their systems may use TT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 free of charge (please send registration for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).  This is the author's way of saying, "Thank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TGEN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 P. Dougl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53 E Walden 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ands Ranch, CO  80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 S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 _________________  State: 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:  (_______)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or where did you hear about TTGEN version 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(IBM-AT, etc.):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ormat desired:  [ ] IBM 5" (360K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] IBM 3.5" (720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($15.00 per single user suggested)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operators using online TMS, check here:   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outside of USA and Canada, add $8......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:  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Payable in U.S. fu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registration, and using TTGEN 2.01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