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ODVIEW                         LICENSE.DOC                     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Paul G.W. Ho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is not free! You may try it out at no charge for an initial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determine if it fits your needs.  If you want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after the initial trial period you must register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is know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 single copy of FOODVIEW is 25 US$ or 5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isk with the current version of FOO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gistration code that lets you transfer your license to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FOODVIEW that you may obtain from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support (by electronic mail or by mail) for the first 9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, consisting of answering questions and fixing any reprodu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rror(s) that interfere(s) with the intended use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in this documentation.  The author may choose not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a special hardware and/or software configuration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for a refund of the registration fee, if the problem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90 days of payment.  The author makes no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and this warranty is expressly limited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must be registered before it is used in a commercial (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, government, educational, or other institutional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-unit prices apply for registration of one or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on the sam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25.- US$ (50.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-   4       20.- US$ (40.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-   9       15.- US$ (30.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24       10.- US$ (20.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or more    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CES INCLUDE ONE MASTER DISKETTE PER ORDER.  The licen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uplicating the diskette as needed, and for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umber of installed copies is not exceeded.  Under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TO ONE DESIGNATED REPRESENTATIVE OF THE LICENS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ration must be done directly with the author in West Germany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with a check or postal money order in US dollars or Germa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DVIEW 2.33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...............................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VIEW (current version) appli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-unit price.......................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(airmail where appropri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  4.- US$ (DM 8.-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10.- US$ (DM 20.-)...........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.................................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done by (ti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] eurocheque (no other kind of personal checks!) in 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] international postal money order (prepa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 (tick on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] 3 1/2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]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read and agree to abide by the FOODVIEW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ature)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FOODVIEW?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S are you using (e.g. Compaq 3.31)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an additional page for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l G.W. Hos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rchstr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82 Grafr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