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itit(C) Version 2.0� Copyright 1992 by Bill Buck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its, Joins, and Kills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With Care! Damage can be Caused if Your Disk Is 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- Behead a file      (Spl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- Trim   a file      (Spl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- Chunk  a BIN file  (Spl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- Chunk  a TEXT file (Spl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 - Join   a file      (Jo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- Lis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 - Kill   a file      (Er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For HELP * Use Arrows to Select and Press Enter * ESCape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ed by Bill Buckels * (204) 452- 2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2 Hector Ave. * Winnipeg, Manitoba, Cdn * R3M 2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distributed without Warranty or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Files Into Two or more Parts. Headers or Footers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method. Files may also be joined again using the Joi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it Offers Both interactive and command line us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line mode which is covered below allows Split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rom a batch file and perform its handiwork non-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:  SPLITIT [command] ROOTNAME.EXT [checksum-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Behead     remove [checksum] bytes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-files are created... [ROOTNAME].001 and [ROOTNAME].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Trim       remove [checksum] bytes from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-files are created... [ROOTNAME].001 and [ROOTNAME].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Chunk      break file into pieces (multiple files) of [checksum]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    starting with  file [ROOTNAME].001, [ROOTNAME].0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hunk      break a file into pieces of [checksum] bytes same a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     but do not split lines of text. Use for BBS Log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Join       Join a file that was previously split into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ultiple files) starting with  file [ROOTNAME].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[checksum] is not requir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Yourself Lots Of Disk Space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