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4 Ship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 Francisco CA 941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e: (415)-764-16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:  (415)-764-16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/FidoNet Specifications  Effective August 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SCII version of printed data she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/FidoNet is a software system for DOS based Personal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ontains a complete Bulletin Board System and a fully 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onic Mail system, both within the same software packa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(tm) is the most popular Bulletin Board system in the wo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of its flexibility, reliability, and features; FidoNet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that defined the FidoNet protocol now in use arou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 Bulletin Board Sys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bsolut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mplete caller access 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200 independent message &amp; file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mplete Email and messag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ive file transfer protocols, four are error corr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upports all major DOS/MSDOS Personal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rs, commands, message and file areas can all have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vilege levels and locks &amp; keys applied to them; these let you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rs' access to any part of the Fido system to fit your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Net Electronic Mail Networ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mpletely automatic Electronic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ull error correction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xtensive time-of-day event schedu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werful message routing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utomatic message ro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Net(r) is an automatic store-and-forward electronic mail sys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modems to communicate between FidoNet-equipped computers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messages, choosing the destination computer(s) from a list;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determined times FidoNet will transfer messages betwe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s. Fido/FidoNet will inform you when the message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cessfully sent. There can be any number of messages pending to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destination computers. The FidoNet routing langua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resources let you control exactly how and when FidoNet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sent. All transfers use an error correcting protocol for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i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Net networks can be organized into Nets and Regions, each of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contain any number of Fido/FidoNet computers (nodes), one of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designated Host for the Net. The Host receives mail for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, and distributes the mail to its local nodes. Nets and Region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be put into Zones, with Zone hosts routing mail between Ne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hosts, which then distribute to their nodes. FidoNe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lligent enough to send all messages for a given net in one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; further efficiency can be had by using the routing langua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Net networks currently are as small as two or three computer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large as 2,000 spread over five continents, the size of the ama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bbyist IFNA Network as of July 1987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: Fido/FidoNet internally buffers all DOS fil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s, avoiding many of the typical performance bottleneck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systems. All aspects of the system are considerably fas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 versions, and FidoNet network operations are up to 10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 disk space overhead: Fido/FidoNet stores all of its paramet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stics in a single system file. (Previous versions used many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; the savings in disk space over previous versions is tremend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Fido/FidoNet installed on a 10 Meg or 20 Meg hard disk has n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imited space; thousands of messages, files, a 2,000+ node 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, with plenty of disk space remai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 sample "small scale" system, running on two 360K floppi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6K of memory, there is room for all of the basic Fido/FidoNet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ies plus your own text editor and other tools, over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, and close to 100K bytes free. The same system with a 1,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 FidoNet Network can have approximately 80 messag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 Handling: Fido takes advantage of all of the major featur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modems supported. The callers' baud rate is determin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automatically; callers do not have to hit the RETURN key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stems attention. Outgoing calls made by FidoNet (if so enabl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ch for busy, no-dial-tone, and other features as supported by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. Fido/FidoNet performs tests on the modem during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 to ensure that the modem is connected and behaving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r DataBase: Each caller to the system has a record in a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  that maintains each callers name, password,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settings, privilege levels and controls, and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stics. Tools are provided to manipulate these records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ly and automatically. Database size is limited only by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Messages and Bulletins: Fido/FidoNet uses ordinary te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st system messages and bulletins that are meant to be custom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ach installation. When displaying and entering text, the F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s into account each callers terminal settings, such a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dth and length, and performs on-screen formatting for a c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Controls: There are six privilege levels that caller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gned. You can specify minimum privilege levels needed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and both message and file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privilege levels, there are 32 "locks" with ma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keys". Locks can be applied to things such as commands and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ile areas; callers can be given any number of keys. Caller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only those things for which they have all of the matching ke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 meet the privilege level requirements.  For example,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)nter-Message command has lock #20 applied, only callers tha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#20, plus any necessary minimum privilege levels, can use, se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help with tha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s can be placed on each callers' connect-time on the system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and per-24-hour period, and on file downloads. Time limi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forced at all times, including file download and upload,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duled Events are not preempted by caller file download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loads. ("Optional" events, described elsewhere, are allow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empted by human callers.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xt-Sensitive Help System: The help system provides con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sitive help, taking into account what commands the calle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to because of privilege levels or locks. Help is availab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command in the system. The Help files are ordinary te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an be customized to fit your specific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Areas: There can be up to 200 separate message areas,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ccess controls as described above. The number of messag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area is limited only by disk space. Callers can enter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, modify existing saved messages, search for message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 or as addressed to them, and perform many other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on messages. Help is available at all decision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Areas: Fido/FidoNet supports up to 200 independent file are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ccess controls as described earlier. Within each File Are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rs can access files and related commands. There are a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s in which to make files available (or not) to callers.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unctions have been added to make remote maintenance of file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ther parts of the disk easier for the system operator. File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ploaded and downloaded in ASCII, XMODEM, Telink, "MODEM BATCH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rmit protoc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ll of the file transfer protocols listed above are available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ly available terminal programs, and in 4th quarter 1987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communications software from Fido Softwar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can be up to 100 "Events", scheduled to run at any ti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 and any day of the week. Events allow Fido/FidoNet to run 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 mail, execute external programs via DOS Batch Files,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s for various special purposes. In Version 12 of Fido/FidoN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s system has been expanded into a timed event programming sys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ble of handling simultaneous and/or overlapping events,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optional" events, and combinations of events and characteris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"Optional" events can be used, for example, to simulate "backgroun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Net network activity while no caller is otherwise occup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ming FidoNet mail at any time: Fido/FidoNet can now receive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other Fido/FidoNet systems or equivalent software at any tim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r is not occupying the system, as well as during schedu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Net Network Events. Optionally, Fido/FidoNet can execute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via a DOS Batch File to do special processing of unschedu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ming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Features &amp; Enhancements: Fido/FidoNet is consider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amlined in day to day operations over previous versions;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enance can be done automatically, and manual opera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ier and more convenient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sign in to the system from the local keyboard, as if you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in remotely with a modem, without "taking down"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coming events can be listed, and previously-run event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nabled from the local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 works easily with external "shell" programs to allow program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"aftermarket" add-on programs to work with Fido/FidoNet.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s available in the manual. (External "shell"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are not currently supplied by Fido Software.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l Fido/FidoNet parameters, lists of events, command na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essage and file area definitions are contained in ordinary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you can display and change with your own text editor prog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and file areas are defined in one text file; the Fido/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takes care of all the work of creating and verifying 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subdirectories used. Commands are in their own text file, a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ny privilege levels and locks. You can change the command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ny single word you cho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ach new Fido/FidoNet version is always compati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 versions; never will you be left behind with in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. This has been true  through numerous versions,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in true in the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Programs Supplied with Fido/FidoN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following programs are supplied as part of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/FidoNet system package. In addition, there are many "aftermarke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from other authors that make using and mai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/FidoNet easier and more powerfu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You can schedule Events in Fido/FidoNet to execute the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programs at any time, using an MSDOS Batch File you crea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your system completely or partially automati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GMG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Message Manager is used to perform routine maintenanc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within Fido/FidoNet Message Areas. MSGMGR can purg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relative age and renumber messages so they are sequential. MSGMG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commanded through a plain text file as is Fido/FidoNet, and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 flexibility in specifying what operations to perform, if an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ny of the Fido/FidoNet message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is a database-like tool for managing the Fido/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r list, that contains the names, passwords and statistic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information on each person in the system. With it you can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callers, delete existing callers one by one or by time sinc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ged in; set caller privilege level and assign Keys; perform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rity checks on each record; force callers into specific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ile areas; and many more functions. There is also an "und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 and context sensitive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IL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tool lets you create FidoNet network messages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 text editor or word processor. For example, during the day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FidoNet network messages as part of your work, and copy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isk or subdirectory you designate; Fido/FidoNet can be instru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xecute AutoMail and FidoNet to automatically send you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FidoNet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X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wix prints FidoNet network mail newly received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or in a disk file you specif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-TO-12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tool is used to convert existing Fido/FidoNet version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s into text files that you can modify and use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 system. It performs all file format conversions necessa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with the new programs. Each Fido/FidoNet version is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le in form and function and file format with previous vers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s Suppor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Fido/FidoNet software runs on the following compu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BM Personal Computer, XT, AT and cl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BM Personal System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C Rainbow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ictor 9000, IBM compatible diskett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computer must have at least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192K available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ne IBM Async compatible Serial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t least 700K of disk storage (hard disk recommen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odem as described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s Suppor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U. S. Robotics Courier 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. C. Hayes SmartModem 1200 or 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U. S. Robotics Courier HST *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ulti-Tech 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entice POP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verex Internal &amp; External models *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ther FULLY HAYES COMPATIBLE mod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U. S. Robotics 212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1 (Support for the U. S. Robotics Courier HST is not yet complete;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fully functional, but does not yet take advantage of the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s the modem is capable of. This will be forthcoming in late 198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ell as support for other 9600 baud modem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2 (Starting with version 12, Fido no longer supports the non-Ha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le modems previous versions did. Fido/FidoNet versions 12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also now support modems that do not use the control signal "DT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ata Terminal Ready); previous Fido/FidoNet versions did no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ng Systems Suppor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OS Versions 3.00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SDOS/PCDOS Versions 2.00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/FidoNet also operates under most Local Area Network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ViaNet, Novell Netware, etc) and multitasker programs (Double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link, etc) and multiprocessor hardware add-ons (Alloy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s' Slave Cards); please contact the manufacturers of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s for detail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s:  Sept 19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do/FidoNet Version 12</w:t>
        <w:tab/>
        <w:tab/>
        <w:tab/>
        <w:tab/>
        <w:t xml:space="preserve">$1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 Fido/FidoNet system license, including support progra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, manual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do/FidoNet upgrade from previous versions</w:t>
        <w:tab/>
        <w:t xml:space="preserve">  $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 Software customers who licensed any version of Fido/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ly from Fido Software can upgrade to version 12 for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; the original diskette must be returned to qualify. NOTE: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 a normal "software update", as described below, beca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materials that must be provi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do/FidoNet Version 12  program update</w:t>
        <w:tab/>
        <w:tab/>
        <w:t xml:space="preserve"> 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enhancements to Fido/FidoNet version 12 are announced, custo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upgrade their current licensed Version 12 software to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e level; the original diskette must be returned to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lify. Errata sheets will be provided as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is available directly from Fido Software or author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ors only. Terms: Prepaid with order, or invoices acce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rated companies, payment NET 30. Shipping is by U. S. Post Off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Class, included in price for U. S. &amp; Canada. All overseas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$20 for shipping. U. S. only: for Federal Express add $25.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eady includes sales tax in Califor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rther 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anuals are not available separately; only as part of  the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ite Licenses and quantity discounts are also available;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Fido Software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embers of the International FidoNet Association (IFNA)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pendent amateur association of Fido/FidoNet and compatible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obtain Fido/FidoNet version 12 from IFNA directly;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 apply. Non-hobbyists must purchase thei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ly from Fido Softwa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(tm) is a trademark of Tom Jen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g-with-diskette is a trademark of Tom Jen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Net(r) is a registered trademark of Tom Jen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/FidoNet and all support programs are Copyright Tom Jennings 1987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