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zyInter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zycom File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Peter Davies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3:636/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Ezy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EzyInter allows you and at least one othe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a file base without having to manually Hat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EzyInter is specifically written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ycom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EzyInter requires Tick and Hatch V2.0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versions might include compatiability for oth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EzyInter is designed to work 100% with its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ter written by Peter Buncle (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yInter is free for use for one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yInter is distributed as-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warranties, expressed or implied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no liability for damages either from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yInter may NOT be tampered, modified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ed, and more without severly doing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yInter must be run for EACH filearea you wis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BBSs.  Make sure you have Ezycom and T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as EzyInter requires both of these to function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ch.Exe must be either in the current path, or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yInter &lt;area name&gt; &lt;file area&gt; &lt;tick dupe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hare files with another BBS for filearea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ycom, the Tick AREANAME is called BBUPLOAD and you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e path is C:\TICK\DUPE then you would run EzyInt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yInter BBUPLOAD 20 C:\TICK\D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les in the filearea 20, which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by Tick (Seen by other BBSs), are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ch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yInter uses the dupe file list for BB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ich files have been seen by other BBS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his file would result in all files being H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, you have any ideas, or problems, and mo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me (Peter Davies) in the EC_SUPPORT conference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at the Fidonet addresses cit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ld Grover      donald.grover@f100.n636.z3.fido.org.a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ry Gill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 Bun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