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CACHE - EMS HARD-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- the awesom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[-12fhinsu] [-a#] [-e#] [-r{#|+}] [-w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a TSR hard-disk cache that uses EMS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EMS version 3.2 or better and MS/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  ADCache is small and fast.  It works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XT/AT or PS/2 or compatible with one or tw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that use the BIOS INT 13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shareware.  Please read "Licensing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ption descriptions, the symbol "#" stands f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Print a usage message describing ADCache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  Does not instal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vailable only when installing AD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only the first or second hard d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caches both drives (or drive 1 if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 Place the cache index in EMS.  Normally,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pt in conventional memory.  Placing it in 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 access, but reduces the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Using "-i" allocates 16K of 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.  This is less effective with a small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requires only 1 to 2K of index p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Do not use 32-bit transfers.  Normally, if A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s that it is running on an 80386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 32-bit instructions to transfer data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the cache.  This option forces it to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compatible with the 8028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#  Allocate all but #K of EMS to the cach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eave the specified amount of 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.  Use either -a or -e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e#  Allocate #K of EMS to the cache.  The default is 51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amount of EMS used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given by several K because of round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s.  Values may range up to 32768 (32M byt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ying limits on the sizes of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strict the amount of memo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#  Enable readahead when filling the cache from disk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# additional sectors are read and cach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requested.  The default is approximately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l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+  Enable readahead and set the readahead leng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#  Enable delayed-write caching where # i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that data are held before writing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range of values is 0.0 to 60.0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point followed by one digit for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.  Selecting 0 (or omitting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s writes by 0.2 second, long enough to cat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writes to a single track.  Delayed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vailable only after installing AD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Flush the cache.  This option forces ADCache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elayed-write data in the cache to dis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alidat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Display statistics on cache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Uninstall ADCache.  This function attempt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completely from memory, but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if other TSRs have been installed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case, it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requires that all drives being cache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tors per track.  If you have two driv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troller with sector translation, you can only cac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rives if they are not configured for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caches hard disks only. 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ble-medi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will not work correctly with EMS emula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horribly if used with a disk-based EM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wesome disk cache" is a stupid name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for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and this document are copyright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H. 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00 W. Hillcrest Dr.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bury Park, CA 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X: drif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shareware.  You may use it and give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s long as you include this document and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other than reasonable distribution charges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without paying for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y for and register your copy of ADCache, send $1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eck or money order to the author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10 per copy if registering multiple copies)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the version number of ADCac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.  If you pay an additional $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nd you a copy of the next upgrade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f you register an old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ingle-user license, but may be appli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puter as long as only one copy of AD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re available. 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Cach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: February 19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