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.COM ("Kill Directory") removes an entire specified subdirector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ree.  It will remove all the sub-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OS command-line utility, it can be more convenient th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imilar capabilities.  To remove a sub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" followed by the subdirectory name.  The program will displa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directory/file being removed, and e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, along with a count of the total byt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whole subdirectory DATA, in this directory."     k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directory I'm in now."                           k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the application OLDAPP, in my D: drive."             kd d:\o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 is one program of the set INC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andall T. Long (Internet: rtl@tardis.svs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iven to distribute freely in int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; all warranty/liabilit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" my Internet address for information on the latest INCDO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