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hanges to INCDOS R1.1 from R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BDEL.COM and XD.COM progra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