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(DOS)            MSDOS Operating System           FDATE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- flexibly rename files to their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[ -d ] [ -x ] [ -j ] [ -c ] [ -f ] [ -sdays ] [ -o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[ -l ] [ -a ] file [[ options ] file 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is a program which uses certain rules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given to it to either the date of the file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current'' date.  Fdate currently supports the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, YYYYMMDD format, and ``hex-seconds-since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'' which should be familiar to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Date - the filename is set to the d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YYMMDD forma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Hex - the filename is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, in hex, that last midnight GMT wa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:01 GMT on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   Julian - the file extension (filetype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ulian; i.e., the number of days sinc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 starting with 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Current - use the ``current'' date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File - use the file's date, not the ``curr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ays Subtract - subtract days days from the ``curr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dow  Force - force the ``current'' date to the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ed dow (using the scheme 0=Sunday, 6=S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Less - only do the rename if the date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ess than the ``current''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Always - always do the rena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 is always performed before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t is possible (although perhaps not to usef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files to the date of last Tuesday,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o option always uses the specified da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ett A. Wo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Worces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Burlington, VT 0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ollman@jhunix.hcf.jh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(DOS), isnewer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, Garrett A. Wo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1985-1989,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program, you agree that Garrett A. Wo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held blameless for any damages resulting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r inability to use this software, regardless of juris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and governmental users are requir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 of USD 2.50 for each computer to which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is accessible.  Any usage of this program,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-day trial period, without this payment (if requi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which are recognized non-profits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(c)(3) of the U.S. Internal Revenue Code, or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in other countries,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, although payment would st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