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EWER(DOS)           MSDOS Operating System          ISNEWER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ewer - compare the dates o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ewer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ewer is a very simple program which examines the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dates of two files and returns a true (1) if file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than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the public domain.  Do with 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;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(DOS), midnight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ett A. W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ollman@[jhunix | jhuvms | jhuvm].hcf.jh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