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RCOM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8/06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COMP is a utility which in some ways is similar to FILUPDAT.  DIR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two complete subdirectories and looks for dissimilarities betwe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fferent sizes or creation dates as well as missing files).  It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report called (by default) C:DIRCOMP.TXT showing the dissimila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COMP can also resolve the dissimilarities for you.  When you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you provide a primary subdirectory and a secondary sub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primary subdirectory are more recent than those in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, DIRCOMP can copy the files for you.  If files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ubdirectory that aren't in the primary, DIRCOMP can kill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ary subdirector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o reduce the risks inherent in this sort of automatic exec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of these options (/UPDATE or /KILL) are available if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is a network drive unless the "/NET" option is pass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COMP is typically used in the process of backing up files from one 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 DIRCOMP allows you to easily copy every file and get rid of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xista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COMP includes a /S option which cascades through subdirectories and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ze those.  /S is a powerful and risky option so use it with c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OS includes a command called REPLACE which will do som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this utility does.  The central differences are that REPLAC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mismatched files and it doesn't produce a report on inconsist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doesn't have the ability to handle odd attributes or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ing subdirectories.  It *is* a lot quicker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COMP directory1 directory2 [ /ALL ] [ /UPDATE ] [ /KILL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/CLONE ] [ /ATTR=[H][S][R] ] [ /S ] [ /NE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/Ffilename | /FNUL: | /SKIP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/OVERWRITE | /APPEND | /-OVERWRITE | /OVERASK ] [ /Q ] [ /?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irectory1" is the name of the primary subdirectory.  If UPDATE or KI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the secondary subdirectory's contents will be changed to reflect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irectory2" is the name of the secondary subdirectory which will ha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o it or deleted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ALL" says to write all files to DIRCOMP.TXT, not just the on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UPDATE" says to copy any files from primary_subdir to secondary_subdir which</w:t>
      </w:r>
    </w:p>
    <w:p>
      <w:pPr>
        <w:pStyle w:val="PreformattedText"/>
        <w:bidi w:val="0"/>
        <w:jc w:val="left"/>
        <w:rPr/>
      </w:pPr>
      <w:r>
        <w:rPr/>
        <w:t>are either (a) newer in the primary_subdir or (b) not in the secondary_subdir at</w:t>
      </w:r>
    </w:p>
    <w:p>
      <w:pPr>
        <w:pStyle w:val="PreformattedText"/>
        <w:bidi w:val="0"/>
        <w:jc w:val="left"/>
        <w:rPr/>
      </w:pPr>
      <w:r>
        <w:rPr/>
        <w:t>all.  Files will *NOT* be copied if (a) the secondary_subdir files are more</w:t>
      </w:r>
    </w:p>
    <w:p>
      <w:pPr>
        <w:pStyle w:val="PreformattedText"/>
        <w:bidi w:val="0"/>
        <w:jc w:val="left"/>
        <w:rPr/>
      </w:pPr>
      <w:r>
        <w:rPr/>
        <w:t>recent or (b) file sizes are the only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KILL" says to delete any files in the secondary_subdir which are not in the</w:t>
      </w:r>
    </w:p>
    <w:p>
      <w:pPr>
        <w:pStyle w:val="PreformattedText"/>
        <w:bidi w:val="0"/>
        <w:jc w:val="left"/>
        <w:rPr/>
      </w:pPr>
      <w:r>
        <w:rPr/>
        <w:t>primary_subdir.  "/KILL" automatically invokes "/UPDA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LONE" says to copy all files from primary_subdir to secondary_subdir even if</w:t>
      </w:r>
    </w:p>
    <w:p>
      <w:pPr>
        <w:pStyle w:val="PreformattedText"/>
        <w:bidi w:val="0"/>
        <w:jc w:val="left"/>
        <w:rPr/>
      </w:pPr>
      <w:r>
        <w:rPr/>
        <w:t>if the files in secondary_subdir are more recent than those in primary_subdir.</w:t>
      </w:r>
    </w:p>
    <w:p>
      <w:pPr>
        <w:pStyle w:val="PreformattedText"/>
        <w:bidi w:val="0"/>
        <w:jc w:val="left"/>
        <w:rPr/>
      </w:pPr>
      <w:r>
        <w:rPr/>
        <w:t>"/CLONE" automatically invokes "/UPDA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TTR=[H][S][R]" allows you to specify a combination of attributes that you</w:t>
      </w:r>
    </w:p>
    <w:p>
      <w:pPr>
        <w:pStyle w:val="PreformattedText"/>
        <w:bidi w:val="0"/>
        <w:jc w:val="left"/>
        <w:rPr/>
      </w:pPr>
      <w:r>
        <w:rPr/>
        <w:t>want considered.  Normally, hidden, system, and read-only files are ignored by</w:t>
      </w:r>
    </w:p>
    <w:p>
      <w:pPr>
        <w:pStyle w:val="PreformattedText"/>
        <w:bidi w:val="0"/>
        <w:jc w:val="left"/>
        <w:rPr/>
      </w:pPr>
      <w:r>
        <w:rPr/>
        <w:t>the routine.  Using /ATTR, you can include whatever you want.  /ATTR=HSR gets</w:t>
      </w:r>
    </w:p>
    <w:p>
      <w:pPr>
        <w:pStyle w:val="PreformattedText"/>
        <w:bidi w:val="0"/>
        <w:jc w:val="left"/>
        <w:rPr/>
      </w:pPr>
      <w:r>
        <w:rPr/>
        <w:t>them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" goes through and processes subdirectories off of the subdirectories you</w:t>
      </w:r>
    </w:p>
    <w:p>
      <w:pPr>
        <w:pStyle w:val="PreformattedText"/>
        <w:bidi w:val="0"/>
        <w:jc w:val="left"/>
        <w:rPr/>
      </w:pPr>
      <w:r>
        <w:rPr/>
        <w:t>specified in a cascading manner.  You can use this option to copy entire</w:t>
      </w:r>
    </w:p>
    <w:p>
      <w:pPr>
        <w:pStyle w:val="PreformattedText"/>
        <w:bidi w:val="0"/>
        <w:jc w:val="left"/>
        <w:rPr/>
      </w:pPr>
      <w:r>
        <w:rPr/>
        <w:t>directory trees if you want.  Still requires /UPDATE and/or /KILL if you want it</w:t>
      </w:r>
    </w:p>
    <w:p>
      <w:pPr>
        <w:pStyle w:val="PreformattedText"/>
        <w:bidi w:val="0"/>
        <w:jc w:val="left"/>
        <w:rPr/>
      </w:pPr>
      <w:r>
        <w:rPr/>
        <w:t>to actually do anything besides report on conditions of course.  The program may</w:t>
      </w:r>
    </w:p>
    <w:p>
      <w:pPr>
        <w:pStyle w:val="PreformattedText"/>
        <w:bidi w:val="0"/>
        <w:jc w:val="left"/>
        <w:rPr/>
      </w:pPr>
      <w:r>
        <w:rPr/>
        <w:t>not be smart enough to delete all imbedded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ET" removes a restriction which does not allow the secondary directory to be</w:t>
      </w:r>
    </w:p>
    <w:p>
      <w:pPr>
        <w:pStyle w:val="PreformattedText"/>
        <w:bidi w:val="0"/>
        <w:jc w:val="left"/>
        <w:rPr/>
      </w:pPr>
      <w:r>
        <w:rPr/>
        <w:t>a network drive.  Note that the test the program performs for this is somewhat</w:t>
      </w:r>
    </w:p>
    <w:p>
      <w:pPr>
        <w:pStyle w:val="PreformattedText"/>
        <w:bidi w:val="0"/>
        <w:jc w:val="left"/>
        <w:rPr/>
      </w:pPr>
      <w:r>
        <w:rPr/>
        <w:t>imperfect and it may not notice that it's actually a networked drive.  Sor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filename" provides the name of the report file to create.  "/FC:DIRCOMP.TXT"</w:t>
      </w:r>
    </w:p>
    <w:p>
      <w:pPr>
        <w:pStyle w:val="PreformattedText"/>
        <w:bidi w:val="0"/>
        <w:jc w:val="left"/>
        <w:rPr/>
      </w:pPr>
      <w:r>
        <w:rPr/>
        <w:t>is the default.  Specifying "/FSCRN:" will send the report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NUL:" or "/SKIP" will kill the output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WRITE" says to overwrite the report file if it's already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PPEND" says to append to the end of any existing repo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VERWRITE" says to abort if the output file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ASK" says to prompt if the output file exists already.  This is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turns off the file-by-file statu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gives you syntactical help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s:        DIRCOMP G:\EBBNEW\DATA E:\EBBNEW\DATA /KILL /FC:\DATA.EB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COMP E:\EBBNEW\DATA G:\EBBNEW\DATA /UPDATE /KILL /N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COMP C:\TC D:\TEMP /UPDATE /KILL /ATTR=RHS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provided relevant documentation is kept with the program, no changes are made to</w:t>
      </w:r>
    </w:p>
    <w:p>
      <w:pPr>
        <w:pStyle w:val="PreformattedText"/>
        <w:bidi w:val="0"/>
        <w:jc w:val="left"/>
        <w:rPr/>
      </w:pPr>
      <w:r>
        <w:rPr/>
        <w:t>the program or documentation, and it is not bundled with commercial programs or</w:t>
      </w:r>
    </w:p>
    <w:p>
      <w:pPr>
        <w:pStyle w:val="PreformattedText"/>
        <w:bidi w:val="0"/>
        <w:jc w:val="left"/>
        <w:rPr/>
      </w:pPr>
      <w:r>
        <w:rPr/>
        <w:t>charged for separately.  People who need to bundle it in for-sale packages must</w:t>
      </w:r>
    </w:p>
    <w:p>
      <w:pPr>
        <w:pStyle w:val="PreformattedText"/>
        <w:bidi w:val="0"/>
        <w:jc w:val="left"/>
        <w:rPr/>
      </w:pPr>
      <w:r>
        <w:rPr/>
        <w:t>pay a $50 registration fee to "Wayne Software" at the following address.</w:t>
      </w:r>
    </w:p>
    <w:p>
      <w:pPr>
        <w:pStyle w:val="PreformattedText"/>
        <w:bidi w:val="0"/>
        <w:jc w:val="left"/>
        <w:rPr/>
      </w:pPr>
      <w:r>
        <w:rPr/>
        <w:t>Comments and 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