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2.21, dated May 23, 1993 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'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'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 ACD is very flexible: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prefer. Due to many suggestions since the first public release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etting better. The most important changes since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display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back history (i.e. ACD remembers the last few directory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or fast selection of directories i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tituted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able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(and many others) though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Just like LCD, ACD makes changing directories much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large harddisk with lots of different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verse                   : rever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2             : select Current drive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2             : Shrink speedstring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x] , x = 0..1             : 0 = switch to director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when in popup,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if a menuchoice has been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&lt;Enter&gt;-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address]                  : ONLY if ACD is called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; see "Calling AC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i toggle can be set to be ON by /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[x] option tells ACD which drive-information it ha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c0) consider all drives mentiont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1) only consider the current drive using ACD.IDX;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removable, use the ACD.IDX on th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2) consider all drives mentioned in ACD.IDX, excep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a removable drive: consider the current driv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removable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[x] option will change ACD's behaviour when the no directori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original 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s0) do not shrink searchstring;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s1) shrink searchstrin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s2) shrink searchstring and try again. Always show pop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'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'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'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, ^E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, ^X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 (see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'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'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'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/g switch in the environment variable ACD, or configure A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20, if you have set the option /c1 or /c2,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removable drives. Suppose B: is a removable drive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CD B:*, then ACD will first search for the file B:\ACD.ID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, it will create one. Then it shows the pop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formation is outdated, you can also recreate the B:\ACD.ID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CRE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drive:&gt; ACD /CREATE B:  (Note the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update the B:\ACD.IDX if you create/rename/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CD, and the /c-option has a value o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rive is the B drive, but you wish to switc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drive, you can do this by adding &lt;drive:&gt;, or by adding /c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if the default value of /c equa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s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'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by the default configured /C value is zero, and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patch using ACD_CFG will be discussed below: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lete all files in the highlighted directory using ALT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using 4DOS,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DO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let command.com/4dos.com delete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 del %dir%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EL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COM    /C DEL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EL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letes (after confirmation) ALL files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" or "4F" as program name, and "%dir%"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COM %dir%   or  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C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20 ACD can be called from another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osen path in a string. The address of the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CD by using the /X option. The stringsize must at lea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66, or, in other words, must be able to contain at least 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characters of the string itself must contain "AC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CD. Note that since ACD is programmed in Turbo Pasc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definition" of a string is used. So, if you use C to call A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now how a Pascal string is defined: the first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ength of the string. For example the string "ACD"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fined in C as: "\3ACD\0", so PASCAL recognizes it. AC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pascal string, but included at the end for convenien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 \0. Suppose the chosen path is "C:\BIN", then in C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6C:\BIN\0" is returned, while in Pascal "C:\BIN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ACD" can have some m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 , x &gt;= 1 : Windowsiz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 show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: show window at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: show window at Top of screen (except 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with which ACD has to be called is the /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the memoryaddress of string (in decimal). AC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ath or "FAILED" in this string. If the address is incorrect (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rst 3 characters "ACD"), then the selec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see the example program TEST_AC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:  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ldla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11 VN  Aerden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july 1993: Gandhilaan 35 - 1069 NC Amsterdam -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A.Merckens@PPSW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: Gaasper RBBS +31 20 6978493/69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ST.QUEENSU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novell-support: using "truename" (e.g. WHV\SYS: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name (e.g.,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all files from directory before removing directory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 [probably NOT, can be handled by inst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can be fre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, 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il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subsets of previously included Novel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G:=WHV\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H:=WHV\SYS:USERS\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D /SCAN will only include information on G: (WHV\SYS:) and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 to display information o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-files (*.P22) are not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renaming a directory sometimes resulted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ollback history', and in a corrupt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mory support when calling ACD from another program: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c option: 0 = display all drives, 1=display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play current drive if it is removable (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movable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now also handle a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rrorlevel 17 to indicat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if a drive contained no directories bu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ould not be included in the ACD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^X (equals ArrowUp) and ^E (equals Arrow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everse : use "revers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jump to directory as soon as one possible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f menu pops-up: wait until enter or a menuchoice (capit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hrink searchstring, but always show popup when it is shrun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now ACD correctly remembers his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: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'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