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 define the behavior of windows. Each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action to messages. Classes derive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base window for all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 application window. ha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    textbox. base window for listbox, edi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listbox. base window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BOX   picturebox. a text box onto which you can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     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 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OWNMENU  p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command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BUTTON   spin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</w:t>
        <w:tab/>
        <w:t xml:space="preserve"> combination editbox/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rived from ED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dialog box. parent to editbox, button, lis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BOX     for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   for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X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static text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radio button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  check box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BAR    status bar at the bottom of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Flat Window Cla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NORM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APPL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MENU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TEXTBO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LIS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POPDOWN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SPINBUT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EDI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COMBO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PICTUREBO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STATUSB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BUTT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RADIOBUTT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CHECKBO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DIA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ERROR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MESSAGEBO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HELPBO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has an attribute word that defin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. The following values are bitwis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to make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default attributes for a window's clas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when you create the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ttribute, ClearAttribute, and TestAttribute macro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has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BLE     can mov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BLE     can resiz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ENUBAR   has a menubar (an applic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   ha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   ha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 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LF     saves its ow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BAR     has a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OX   has a control box and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MAXBOX    has a min/max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IP       is not clipped to its parent'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  is a readonly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   is a multiline editbox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ORDER    ha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ATUSBAR has a statusbar (application 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-Flat program is message-driven. You initiat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_messages function, create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 function, and go into the message dispatching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_mess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have a window-processing function. When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occur by pressing keys and using the mouse, D-Fl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's function. That function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windows with the SendMessage and 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eclared as members of a class. Every class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. If you do not provide one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class, the default one receives messag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window-processing function--if one exists--shoul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-processing function for the blas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n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hings a window-processing function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it and let the D-Flat default process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ress it by returning without chainin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 for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 to the default window-processing function and the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ome preliminary processing and then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all the processing of the message and then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ing to the default window-processing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ssages that an application program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ssages, but they are used by D-Fl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mmunicatio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start message processing (not us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               stop message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application window to NULL to s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at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nd a comman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command code (command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itional data (command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menu selection, P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selection on the menu (1,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dialog box control,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OCUS when the command gets the focus, LEAVE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loses the focus, and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control's command, e.g. press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 if sent by Po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dependent value if sent by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crea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WINDOW            show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WINDOW            hide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h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DOW           dele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destro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CUS               set and clear the foc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or the app to set or releas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et, false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             paint the window's data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the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True to make non-focus window paint with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               paint the window's b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a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display the window's ti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when it is about to display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   move the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upp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change the window's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low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              max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aximize a window within its parent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              min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minimize a window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            restore the 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tore a window to its position and siz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or minim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WINDOW          test x/y inside a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test to see if coordinates are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TICK              the clock tic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every second to a window that has capture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gmen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ffse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CLOCK          capture clock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aptu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CLOCK          release clock to th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lease the captu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           key was press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when key is pressed. sent to the window that ha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KEYBOARD       capture keyboard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window to itself to captur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KEYBOARD       release keyboard t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window to itelf to release the captu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_CURSOR        position the keyboar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osition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if sent by window, 0 = left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if sent by window, 0 = top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with NULL, x/y are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KEYBOARD_CURSOR    rea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trie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CURSOR            hide the keyboar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CURSOR            display the keyboard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            save the cur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save the keyboard cursor's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restore the save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restore a keyboard cursor's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HANGED          the shift status chan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in-focus window when the user pr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shift, alt,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BIOS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BOARD 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for a key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MOUSE           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et the mouse to the current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TRAVEL        set the mouse'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limit the mouse travel to a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STALLED        test for mouse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the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BUTTON           right button 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_BUTTON            left button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CLICK           left button doublecl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double-click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EFT_BUTTON message will have preced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MOVED            mouse changed pos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_RELEASED        mouse button relea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user release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OUSE_CURSOR   g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termine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res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CURSOR           s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MOUSE             make mouse cursor visi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MOUSE             hide mouse curs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MOUSE              wait until button rele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until the user release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MOUSE              test any mouse button 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eithe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MOUSE          capture mouse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/to a window to capture all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it occurs insid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MOUSE          release the mouse to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lease a captu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EXT                add text 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null-termina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TEXT         delete line of text from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 relativ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TEXT           insert line of text in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null-termina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 relative to zero that will follow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             clear the text bo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clear all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                set text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ext buffer to caller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s are terminated by \n without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ength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          vertical scroll of text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SCROLL            horizontal scroll of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            vertic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SCROLLPAGE        horizont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C             document scroll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to beginning/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to beginning, false = scrol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EXT             get text from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Get the line of text from a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max leng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LENGTH        set maximum text length in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maximum number of characters that an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old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maximum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               write text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rite to or clear status bar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 or NU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SELECTION               list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sent by list box to self and to parent (if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mple LISTBOX window) when user moves to an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if multi-line selection listbox, shift stat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rue = selection was same as choice (e.g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HOOSE               list box ch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sent to parent of list box when user choos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URRENTSELECTION    return the current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the current selection number (wher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posi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GETTEXT             return the text of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a copy of the text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string to receiv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SETSELECTION        sets the listbox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hange where the listbox curs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ECTOR           Draw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vecto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vect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           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ox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            Draws a barchar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a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a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ne of these: SOLIDBAR, HEAVYBAR, CROSSBAR,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 different ba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&amp;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and macros defined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re are many others defined in the heade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D-Flat to use, and programmers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except as an expression of their curiosit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specifications are not in any orderly sequenc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mess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first to initialize message processing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unction returns a true value. Otherwise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your program. A false return occurs from a 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en D-Flat attempts to allocate mem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ass,              /* class of this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tl,                /* title or NUL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ft, int top,        /* upper left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, int width,    /* dimension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extension,          /* pointer to additio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rent,            /* parent of this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wndproc)(struct window *,MESSAGE,PARAM,PA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ib)               /* window attribu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window. It returns the WINDOW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es and functions use to identif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window. The window will receiv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ring the message-disp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window. The window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ontrol returns to the sender after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message. The window can retur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nd system messages to NULL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that D-Flat processes without regard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atch_mes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ing loop. After opening the firs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indow), continue to call this func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shak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atches messages without allowing an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vents to pass through. You use it to allow the clock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 icon to move during a lengthy process witho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xecute a command that might interfere with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Critical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aultWndProc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a window-processing function to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 for the window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eWndProc(CLASS class, 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the window-processing function of a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hain to the window-processing function of the bas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window'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height and width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aren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of the window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Fir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ild of a parent window or NULL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NextChild(WINDOW pwnd, WINDOW c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Fir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ild window after the one specified in the second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children, the function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La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hild of a p`rent window or NULL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revChild(WINDOW pwnd, 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La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ild window before the one specifi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there are no more children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InVie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x/y character position, relative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ew (not clipped at the border of a pa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 y coordinate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ke it relative to the windo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n x coordinate relative to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to make it relative to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it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window's title,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tle(WINDOW wnd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changes the title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Clas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Attribut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wor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r more attributes to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ne or more attributes from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e or more attributes in a window. Returns tru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OR the attribut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Visib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ext buffer for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extLine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ext lines in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Line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specified line of text (0, 1, ..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Window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NDOW handle of the window that x/y are in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is outside of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ctiv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ommand (commands.h) on the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mandText(MBAR *mn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menu command's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enable) or deactivate (disable) a command (commands.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toggles rather than executors of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Insert and Word wrap command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, set, clear, and invert the toggl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on a specif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elected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item (0, 1, ..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selection list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alog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nd,        /* parent window of the dialog box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 *db,          /* address of dialog box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al,         /* trus if it is a modal dialog bo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wndproc)(struct window *, MESSAGE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window processing function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dialog box. If it is a modal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return until the user completes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true if the user has selected OK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lected Cancel on the dialog box. If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, the function returns immediately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from the screen while the dialog box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Window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 handle of the contr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OpenFile(char *filespec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Open File dialog box. The filespe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efault file path specification that the dialog bo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les, for example, *.DOC. If the function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ointed to by the filename pointer will conta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selected by the user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SaveAs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Save As dialog box. If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space pointed to by the filename pointe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lected by the user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Box(char *title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celBox(wnd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NoBox(char *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mentary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generic message boxes.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ll-terminated string with newlines (\n) to indicate 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broken. The size of the boxes adjusts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and the number of lines of text. A message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of text than will fit into the largest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. You must account for the window's bord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at the bottom of one or mor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 function displays a message in a window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. The window contains the message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Box function displays a message in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..." title. The window contains the message and a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user presses the Cancel butt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the COMMAND, ID_CANCEL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Message function displays the message in an error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rorMessage function is an error message with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The function returns true if the user selects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Cancel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ox function displays the message with Yes an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function returns true if the user select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No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ryMessage function displays a message 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. The caller must close the window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you to display a message whil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is underway and then erase the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 but without any action requir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Box(WINDOW wnd, char *ttl, char *msg, char *text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generic one-line user input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parent window of the dialog box. Th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title string for the dialog box.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prompting text message.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string that will receive the user's input.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length of the input string not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true value if the user chooses the 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false if the user select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Box(int len, char *ttl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dialog box with the specified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slider bar of the specified length, and a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ar displays a perc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lider box to display feedback to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 a time-consuming task, such as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through your process, you send a PAI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the SliderBox function return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new percent value. When you have sent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dialog box closes itself. If the user choose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dialog box, your next PAINT messag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Button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comma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a pressed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Radio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sses the specified radio butt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tem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a TEXT, TEXTBOX, EDI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, SPINBUTTON, or COMBOBOX control window in a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WINDOW handle of the dialog box.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command associated with the control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points to the text to be added. The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f the text, so the caller's copy can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If the control window is a COMBOBOX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must send a PAINT message to the control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mboList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the LISTBOX of a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 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bo box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dded. The control window makes its own cop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copy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temText(WINDOW wnd, enum commands cmd, char *tex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text from a TEXT, TEXTBOX, COMBO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window in a dialog box. The w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of the dialog box. The cm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e control item. The text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's buffer where the text will be copi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maximum number of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dit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bo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it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edit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bo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combo 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Box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, clear, and test the setting of a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item on a dialog box. They are valid only whe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lgTitle(DBOX *db, char *t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specified dialog box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HelpFile(char *ex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help file named by the DFLAT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with the .HLP file extension. The expa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OS path where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beginning of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LoadHelp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end of a D-Flat applicatio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a search string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d TEXTBOX for a match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ace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search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arches the wnd TEXTBOX for a match on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if found. The dialog box includes an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N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previous SearchText call has found a match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tch of the same string in the specified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Line(WINDOW wnd, RECT *rcc, int y, in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 line from a TEXTBOX or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ext has already been added to the window with AD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y parameter specifies which line (0, 1, ...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ext buffer to display. If the specified lin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function does nothing. If the revers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s in the reverse-video colors of the window. The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inter is usually NULL for applications calls.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lative to the window outside of which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Line(WINDOW wnd, void *s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ips the line if it goes beyond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unction clips the line if it goes outside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parent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line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Char(WINDOW wnd, int c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s clipping. If the characte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or the screen's borders it is not written.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NOCLIP attribute, the character is not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ordinates are beyond the margins of its parent window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a parent)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charac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Vector(WINDOW wnd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vector in a picture box. x and 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starting position of the vector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. hv is TRUE for a horizontal vector and FA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ctor. Sends a DRAWVECTO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WINDOW wnd, int x, int y, int ht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in a picture box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upper left corner of the box. ht and w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box. Sends a DRAWBOX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ar(WINDOW wnd, enum VectTypes vt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graph bar in a picture box. vt i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haracter box used to display the bar: SOLID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BAR, CROSSBAR, LIGHTBAR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ing position of the bar. len is the length.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horizontal bar and FALSE for a vertical bar.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Clien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 client space's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Revers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reverse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such things as select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Fram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Highligh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highligh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isplay highlighted items such as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TextBlock(WINDOW wnd, int BegLine, int Beg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EndLine, int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TextBlock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a marked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o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marked block from the WINDOW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extToClipboard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null-terminated string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teFrom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lipboard's contents into the specified EDITBOX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lipboar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lipboard and frees the memory allocated for it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Flat when message processing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tchIc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ristwatch icon on the screen. The icon ha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. You must send the CLOSE_WINDOW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WatchIcon returns to get rid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con to tell the user to please stand by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Call handshake frequently during these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e display in the status bar and to allow the wa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hen the user mov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File      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 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SSAGES   DFLAT.H    50   Maximum D-Flat messag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S   DIALBOX.H  26   Maximum Controls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DIOS     DIALBOX.H  20   Maximum radio button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VES      SYSTEM.H   50   Maximum curs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ULLDOWNS  MENU.H     15   Maximum number of pull-down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nu bar (including cascad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ELECTIONS MENU.H     15   Maximum number of sel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ull-down menu (include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SCADES   MENU.H      3   Maximum nesting level of casc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EN    DFLAT.H 65000   Maximu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EN       DFLAT.H  1024   Starting length for multi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LEN      DFLAT.H   256   Starting length for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NGTH    DFLAT.H    64   EDITBOX buffers grow by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