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dBase III utilities package v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</w:t>
      </w:r>
      <w:r>
        <w:rPr/>
        <w:t>UNREGISTERED vers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Base III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contains a collection of utilities that should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dBase III software developers a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s are written in C so you get better speed and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ecutables tha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ount records in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ack (= remove all deleted records of) an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rint the structure o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zap an enti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arch strings into an archive (like UNIX fg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arch archives for regular expressions (like UNIX egr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shareware product, programs in this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operate on limited length dbase III files (ma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you obtain the unrestricted vers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fil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_u.doc      this file ('u' stands for "unregistered vers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txt        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3.exe        record count of db3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ep3.exe        egrep into db3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rep3.exe        fgrep into db3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3.exe         pack db3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3.exe         print structure of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p3.exe          zap db3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3.doc        manual for coun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rep3.doc        manual for egre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grep3.doc        manual for fgre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3.doc         manual for pac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3.doc         manual for stru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p3.doc          manual for za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misc.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is a shareware product. If you find the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l you should register your copy (see the file "ORDER.TX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you will obtain the unrestricted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hardly tested, the programs of this package, as an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garanteed bug free. The author declines any respon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hopefully not) possible damages caused by the us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's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ovich Dani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p 3299, 30170 Mestre-Centro (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: dany@alessia.dei.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