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Scan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n Intelligent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has had two major format changes since v1.00, the first from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and now from 2.xx to 4.xx. I apologise for any inconvenience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sion, these modifications needed to take place. I have inclu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your convenience but stress that you need not rea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reated a catalogue with a previou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copy the two upgrade utilities, upgrade2.exe and upgrade4.ex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-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xx to 4.xx, this must be done in two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ype the command upgrade2, to upgrade from v1.xx to v2.xx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2.xx (or v3.xx), type upgrade4. You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pgraded. The files will be converted as follows: cd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d-scan.dat and cd_index.dat will become cd-index.dat.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d id field which is accommodated on this new version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you may add your codes from the display screen, see section 7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subdirectory called lyrics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iew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pgraded your data files, make a backup of them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 Scan to check the upgrade was successful, you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8 Murray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s Park, 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ugust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