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PC Command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reate a compressed - SQueezed - copy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SQPC  [d:]input[.ext] [d:[\outpath]] 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 file name  is required.   It may  contain a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a path name, and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file specification  is optional.  If omitt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eezed  output  file  is  placed  in  the  current path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rive.   If  supplied,  the  output  specification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drive letter and path names.  The output file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are  taken  from  the  input  filename and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the extension for the output extension is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letter  "Q" as the  middle letter.  This  ident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s a "squeezed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input file  name does  not include  an extens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name is assigned an extension of "QQ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file replaces any existing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The /D option specifies the the input files be deleted after</w:t>
      </w:r>
    </w:p>
    <w:p>
      <w:pPr>
        <w:pStyle w:val="PreformattedText"/>
        <w:bidi w:val="0"/>
        <w:jc w:val="left"/>
        <w:rPr/>
      </w:pPr>
      <w:r>
        <w:rPr/>
        <w:t>|       they have been squee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PC is derived from the SQ File Squeezer written by  Ric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law.  SQPC was written using assembly language to achie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program file  and to improve  performance.  It 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Huffman  encoding algorithm  for creating  a squeeze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input file.  Additionally, SQPC allows the use of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and  wildcards,  and  it  incorporates the file date/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 feature employed in the newer version of SQ known as N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queezed file created by SQPC can be unsqueezed back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file form by  using the USQ or NUSQ  program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date and time are preserved by SQPC and NU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rates are dependent on the content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queezed.  For  a typical ASCII  text file, a  compres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% of the original file is common.  For more complex data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an EXE file, much smaller compression rates are  exp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mall  files, the  rate may  be over  100% because  de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ncluded in the squeez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If any errors are encountered,  the DOS  ERRORLEVEL  variable</w:t>
      </w:r>
    </w:p>
    <w:p>
      <w:pPr>
        <w:pStyle w:val="PreformattedText"/>
        <w:bidi w:val="0"/>
        <w:jc w:val="left"/>
        <w:rPr/>
      </w:pPr>
      <w:r>
        <w:rPr/>
        <w:t>|       is set to a value of 1 (one).</w:t>
      </w:r>
    </w:p>
    <w:p>
      <w:pPr>
        <w:pStyle w:val="PreformattedText"/>
        <w:bidi w:val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Squeeze  the  file  "PGM.ASM1"  which  is  contained  in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call "SOURCE" on drive "A".  Place the  squee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in  a  subdirectory  call  "TEST"  on  drive  "B"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eezed file is called PGM1.A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SQPC A:\SOURCE\PGM1.ASM B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reate a squeezed file  for the file called "MEMO.TXT"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tained in the  current directory in the  current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the squeezed file in the same directory on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The squeezed file is called MEMO.TQ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SQPC MEM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Squeeze  all  files  with  an  extension  of "DOC"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ed in the current  directory on drive "B".   Pla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in the current path for drive "A".  The squeez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n extension of "DQ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SQPC B:*.DOC A:</w:t>
      </w:r>
    </w:p>
    <w:p>
      <w:pPr>
        <w:pStyle w:val="PreformattedText"/>
        <w:bidi w:val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by Vernon  D. Buerg for  the IBM PC  using PC DOS 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program has been extensively tested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i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warranty is given, either expressed or implied, a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or usability of  this program.  No liability 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y  loss  or  damage  claimed  as  a  result of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ublic  domain use.   Not for  sale or  hire.  Dir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940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: (415) 994-29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9, April 13, 1985; add ERRORLEVEL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A, May 20, 1985; minor change for DOS 3.</w:t>
      </w:r>
    </w:p>
    <w:p>
      <w:pPr>
        <w:pStyle w:val="PreformattedText"/>
        <w:bidi w:val="0"/>
        <w:jc w:val="left"/>
        <w:rPr/>
      </w:pPr>
      <w:r>
        <w:rPr/>
        <w:t>|       Version 1.31, Mar 2, 1986; added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