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al Software Products  June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DER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Please print or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 Product                                  Price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  Super.Lib     Standard (vers 1.51)        $45.00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  Super.Lib     Professional (vers 2.01)   $190.00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*** $135 if you are a registered SuperLib vers 1.50 u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pping  $5.00 (International $10)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OTAL ENCLOSED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 to: (your name and address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 of Payment (circle o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/Cash    VISA   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SA/Mastercard Number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 IMPORTANT! VISA/MC number must be 13 or 16 digits l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iration Date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on card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ature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order to: FUNCTION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20 N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MOND  OK  73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one  (405) 340-19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x    (405) 341-18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/Fax orders welcome!   Demo disks sent on request (no charge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