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elp section is a tutorial style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sic features of Quickroute 1.5 for DOS.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information in this section to get you start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uld be a good idea to try out the featur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 Running Quick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Quickroute will chose the most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 for your computer automatically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rce Quickroute to use a specif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command line option. Run quickou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R /? to find out the current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route window is split into 4 main areas;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 area which is always coloured black,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op down menu bar at the top of the window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lect all Quickroutes major functions,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t the bottom of the screen which show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position and memory usage, and just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bar the 'button ba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 The Button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bar allows you to select the type of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going to place onto the design, and provides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'block' and 'pick and place'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ing from left to right, the first four buttons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. This can be a pad, a track, an integrated circ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in out, or a symbol. To place an object onto the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r mouse to one of the buttons (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 button), and click the left mouse button.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 shown in the status line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to show the current object selected. Next, move th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the design area and click the left mouse button. A pa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bject type, will then appear at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position is always shown as an X,Y co-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atus line. The units are in inches (default) or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Cursor Imp or Cursor Met setting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r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 Selec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type or size of the objec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sing by clicking on the select button,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estion mark on it. A window will then open sh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object typ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new size of pad, point the cursor 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, and click the left mouse button. The select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ose and you will be able to use the new p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ze/sha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ize of an object, can be changed whil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indow is open by moving the cursor to poin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you want to change and clicking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You will then be prompted to enter the new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line. This will be a diameter in the case of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width in the case of 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types of object which you can place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; pads, tracks, integrated circuit pin outs (IC'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and graphic primitives. Pads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s on your PCB design to which component lea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nected and tracks are the copper 'wires'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connect the pads.A range of Track types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filled polygons for large copper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primitives are a set of shapes including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les, ellipses, arcs, etc which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up more complex graphic designs. Symbo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s of all the object types, which are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nit for convenience. Symbols include,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nt designs, connector pin outs, etc. The final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IC's, a set of 32 different dual in line (DIL)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between the different object types is just a m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electing the appropriate button, or in the ca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, pulling down the Tools menu, and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primitive. The following sections look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ype in turn, and shows how you can us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 are small regions of copper through which ho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drilled, and component leads are solder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integrated circuits, an arrangement of pad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, to suit the pin-out of the particular chip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3 groups of pad types; circular, square and oval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is available in 16 different diameters, and wit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central hole to guide drilling.  In general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lar pads for discrete components, square pa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face mount components and edge connectors, and the oval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tegrated circu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 pad on your design just move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ad button on the Button Bar,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, and move the cursor to the position on the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want your pad. Click the left mouse butto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continue placing the current style of pad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hanging it using the Select Window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are the copper wires on a PCB which connect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objects. A range of widths are available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you should use thicker tracks where larger cur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carried, eg. power rails. Four Track type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namely Normal (Norm), 45 degree (45), Pol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Plin) and Polygon (Pg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 track onto your design first click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Track button on the Button Bar. Next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to the design area and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Moving the cursor will then 'rubber-band' a track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an see exactly where it will be placed.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when you are happy with the posi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mouse button to quit. If the Track type is set to 45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racks will be made up of segments with node ang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ultiples of 45 degree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lylines and polygons are entered as strings of track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tial fashion. In each case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quit entering lines. Note that the first and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s of polygons will be joined together,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 will be filled. This feature is particular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large coppe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Circ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 types of DIL integrated circuit pin 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laced onto the design with a single mouse cl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ype is a simple square pad design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uses rounder pads and automatically places a silk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dentifier onto the design. The two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with 8 different pin combination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horizontally or vertically al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n IC onto your design just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Integrated Circuit button on the Butto B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, and move the cursor to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esign where you want your IC. Click the 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design or style using the Select Window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re simply groups of pads, tracks,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, IC's and other symbols, which are stor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nit. They can then be stored in a symbol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ed at any stage in your design. Symbo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tated/translated before they are placed onto your design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ymbol Translate option. Typical symbol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connector pin outs, surface mount desig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istor pin outs. You can create your own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reas of an existing design as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a symbol onto your design just mov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Symbol button on the Button Bar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, and move the cursor to the posi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where you want your symbol. Click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. You can continue placing symbols o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, changing the design or style using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utton a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Primi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Primitive are a range of basic shap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ish to use on your designs. They include ellip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s, arcs, and text. See the reference sec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menu in chapter 3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 Using Zoom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ickroute design area that you see with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fact a small part of the maximum possible desig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 and schematic designs can be over 30"x30" in siz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you to move around your total design area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 range of pan, zoom and scroll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of all try loading the demonstration PCB desig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MO.PCB'. This should be installed in the sam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Quickroute. You can load it by selecting the File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icking the mouse on the Open... option. You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enter a file name. Enter 'DEMO.PCB'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B will then be displayed in the main window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centre of the design area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 marked '5'. The design will then zoo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cursor. It is now drawn at a scale of X2.0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to the bottom right of the window,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. The PCB will then be redrawn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selected at the centre of the window. This is the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preset zooms exist from X0.1 to X10.0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se by pulling down the View menu,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, and clicking the mouse on the required zo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keys '1' to '8' are hot keys which correspon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zooms as shown on the menu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Zoom feature which allows you to enter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ursor step is selected using Cursor Imp</w:t>
      </w:r>
    </w:p>
    <w:p>
      <w:pPr>
        <w:pStyle w:val="PreformattedText"/>
        <w:bidi w:val="0"/>
        <w:spacing w:before="0" w:after="0"/>
        <w:jc w:val="left"/>
        <w:rPr/>
      </w:pPr>
      <w:r>
        <w:rPr/>
        <w:t>(imperial measurements) or Cursor Met (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)and that the currently selected ste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in real terms no matter what the zoom level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 Cursor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ove around your design, you will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lways locks onto a fixed cursor step, by defaul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0.1 inches. No matter what the zoom is, the ste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rrespond to 0.1 inches in the 'real world'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cursor step just pull down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Cursor Imp. You can chose any of the step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.001 inch, up to 1 inch. Note that you must incr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 level (for example to X5.0) to use the small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 though, otherwise your cursor will no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 Similarly, only use large cursor steps in small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(for example X0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any applications, an imperial measurement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able as many integrated circuits and dis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have pin spacings which are in imp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. However, in certain circumstanc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use metric measurements and this can be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ing down the Options menu and clicking on Cursor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 Turbo Draw and Grid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using a lot of zoom and pan operation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select the accelerated or 'turbo' graphic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an be toggled on and off by pull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and selecting Turbo. When on, all tra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s are drawn as outlines, showing the correct siz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unfilled. Where detail is required, simply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id feature is also toggled on and off from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Once on a grid is drawn on the screen, provi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reference. Note that turbo draw and grid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d on/off by pressing 't' and 'g'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Rounded Tracks and Quick Z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new features of Quickroute 1.5 for DOS,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cks are drawn with rounded ends. This gives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ance when thicker tracks are joined togeth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ative side is that tracks take longer to draw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of turning on/off the feature is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ing Rounded Tracks on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Zoom can also be toggled on/off o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When turned on, an attempt is made to calcul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scaling as possible using integer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the effect of reducing redraw times,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which don't have a numeric co-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inimum redraw speed use Turbo ON, Quick Zoom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d OFF, and Rounded Tracks OFF. For maximum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raw use Turbo OFF, Quick Zoom OFF, and R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 Editing De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entered your design it is highly likely tha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tage you are going to want to edit it! This i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power of computer based design systems co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. Quickroute gives you two types of editing feat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based editing for groups of objects, and 'p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' editing for single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Bas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Bar gives you fast access to the block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features. The sixth, seventh, and eighth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left allow you to copy, move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ular regions of a design. Load the demonst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MO.PCB' into Quickroute, and select the copy block button.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onto the design area and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Move the mouse cursor until the rubber-b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outlines a region of interest and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gain (you can click the right mouse button to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ly). Any objects that are fully contain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tangle are selected (except for graphics primitives)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ve the cursor now, a rectangle 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as the selected region will move with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you to judge positions easily.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to copy the highlighted objects to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nd delete work in a similar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ck and Plac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block editing features you wi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bjects (tracks, pads, etc) that are entirely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bber-banded rectangle are 'selected'. For more pre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of objects, the pick and place editing fea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 In order to use this move the cursor to the te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long the Button Bar and click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Move the cursor onto the design area, and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as close as possible to the object you want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the left mouse button to 'pick' the object,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highlighted with a cross. Note that in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, the cross will appear towards the centre poi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, so make sure the all the track is on screen.Not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lygons and graphic primitives (circles, ellipses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be 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object is 'picked' you will be asked to sel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move, copy or delete the object. Enter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r '0' to quit. In the case of move and copy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ted to move the cursor to the new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. Click the left mouse button to copy or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 Saving, Loading and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ad a design into Quickroute, simply pull dow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and select Open... You will be prompted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Note that you can use Directory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such as the Zoom setting and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gn in the window will also be automatically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which were used when the design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. Similarly, you can also Save a file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to confirm the current filename i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enu also contains the Print and Plo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d Plot are used to output hardcopy of your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Zoom or scale, and with the sam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corner co-ordinate. Thus you can chose which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sign are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 has covered the basic features of Quickrou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ere is much more to explore. In particul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router Tool which is included has not been mentio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Library features for designing an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and including them in custom or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s. All these functions are detailed in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ill be sent when you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your copy of Quickroute, just send a cheque pa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OWERware, for 60 US dollar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ware, 14 Ley Lane, Marple Bridge, Stockport, SK6 5DD, U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hen send you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The latest enhanced version of Quickroute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- All the latest printer and plot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- The latest symbo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- The full A5 size, quality manual with tutorial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- The POWERware technical help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you for registering.      Copyright (c) 1993 Dr I R Fros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