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SCH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icrosoft C High Resolution Timer Tool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yl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t. Pleasant, Michigan 48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7) 773-05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serv 73047,1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CHRT User Guide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 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Overview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ory 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HRT Function Descriptions 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 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l Support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CHRT Function Reference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ask_delay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ask_timer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ask 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entry 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exit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fname 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load_desc 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report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resume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reset 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rname 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set_file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set_user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start 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stop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bios_suspend 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calc_delay_ff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calib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cvt_time 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delay_calib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diff 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do_delay 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do_delay_wints 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entry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exit 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fname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get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get_delay_ff 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hires_entry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hires_exit 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hook_int 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min_delay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name 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report 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request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res_delay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reset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resume 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rname .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set_delay_ff 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setmode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start .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stop  .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suspend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_unhook_int 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CHRT Registration 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SCHR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HRT (Microsoft C High Resolution  Timer) is a software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the software developer with  reliable  timing 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across  the entire Intel 80xxx PC compatible hardwar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icrosecond resolution. The MSCHRT timing logic calibrat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ost PC clock rate and processor environment at run-time, 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executable program will yield  accurate  results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 microprocessor and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HRT is the definitive choice for any PC  application 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 timing.  Some typical MSCHRT appli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Timer/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dding timer calls  to  source  code  under development, MSCH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detailed summary  of  execution  time by program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mediately  illustrate  the  software's  "hot  spots" 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 from further code or algorithm optimization.  Unlike "bi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rs  that display the number of "hits" in  a  range  of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, MSCHRT  provides a direct one to one correspond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and elapsed time with user defined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Performance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high  resolution  and self calibration features of MSCHR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l  for  insertion  in code to evaluate hardware performance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,  numeric processors and CRT controllers  can  all  hav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 measured very accurately  with  MSCHRT,  and  with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s  at  the  users   disposal,   many   device  function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ly  measured  in  a single run.  The formatted tim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by  MSCHRT  makes  compilation  and  interpretation 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pai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SCHRT, process control applications that require precis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precision  delays  are  easy  to  implement.    No longer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developer have to make an educated guess as to how  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interrupt is taking to service an I/O port as MSCHRT c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any hardware or software interrupt and provide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precise  accurate  timings  of  the  critical  procedur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 delay  functions  allow  the  programmer  to  impl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sition loops with microseco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 and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HRT is the  perfect  "timer  engine"  to build a timing and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use in nearly any competitive event.  With  its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  and   self   calibration   features,   MSCHRT   sur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 sports  timing   equipment  resolution  and 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developer to package high resolution  timing 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 functionality in a sing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Source Cod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the  source  code to the MSCHRT linkable libraries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needing  a particular timing function not implemented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SCHRT functions to suit their particula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unctionality  of  MSCHRT can be divided  into  several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of timer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HRT Timer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initialize the  MSCHRT  timing  system,  calib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 logic, provide a low level interface to the PC timing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form miscellaneous timing functions that  are  generall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 user.  Some of these functions will be of interest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 need to design their own timer functions and want to bui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HRT low level timer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Tim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functions allow the user to  control  arbitrary  event  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exist to start, stop,  suspend,  resume,  name,  get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and activation counts, and to  generate  detailed  repor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ize  all  timer  activity.  Timer  reports may be outpu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, a disk  file,  or  to  the printer. A setmode fun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to run timers  with  interrupts enabled or disabled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rs active concurrently is restricted  only b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Interrupt Tim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functions  are  similar  to  the Generic Timer  Function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only on BIOS  interrupts.   Using these functions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timer   logic  in  any  PC  interrupt  vector,  and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 that interrupt's activity can be generated.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  reports  list  interrupt  activity  broken  down  by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(contents of the AH register when the  interrupt  is invo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xt  files  containing  interrupt  function  description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to describe each  interrupt  function  timer  in the BIOS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    Interrupt  description  files  are  provided  fo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terrupts in the PC/MSDOS environment.   Multip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timed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 Del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allow the user  to  generate  delays  with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. Functions exist to  generate  delays,  query the delay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vailable  delay resolution and minimum delay time possible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ardware dependent), and to  "fine tune" the delay calib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more specific delay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SCHRT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HRT works by directly interfacing with channel 0 of the  8253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found in all compatible PCs.  Channel 0 counts  from  65535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it  triggers  BIOS  interrupt  8 and begins counting from 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 Interrupt 8 is the hardware timer interrupt, and it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time  of  day  data  word  in  the  BIOS data area,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motor activity  and  shuts  down  the  motor  if 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calls BIOS interrupt 1C (hex), which is known as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 tick.  At boot time, 1C contains an  IRET  instruction,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outine installed in  that  vector.   Since the 8253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of 838 nanoseconds, the hardware timer tick occurs every 54.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seconds, or 18.2 times a second, which is  the  stand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resolution of the PC.   The  8253  count can be read by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IO port, and by reading the 8253 count along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word DOS time of day count, we  can  construct  a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, which is the base unit  of  time  for  MSCHRT.  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 we make to the PC  environment  is to change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0 to give the output count a 50 percent duty cycle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impact  any  other  PC  operations.    Thus  we  have  a 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obtrusive,  highly  accurate  time  reference  with  838 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    Once  a highly accurate time reference is availab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it to calibrate a  simple  function that contains an i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loop to generate precis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uracy of MSCHRT is as accurate as the 8253  timer  chi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of the software to measure the overhead in retrieving the 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S time of day data.  With the advent of  advanced  chip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86 and 80386 class, the  effects  of  instruction  prefetch que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lining, and  cache memory become significant and the sa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instructions  may  take  different  amounts  of  time 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  on   the   interaction   of  the  processor's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ation  mechanisms.    The  end  result  is  twofold:   MSCH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bration  routines may experience inaccuracies, and software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 may  give  different timing results on different run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jitter" introduced by these conditions  is  on the order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major  source  of  apparent  erratic timer behavior come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asynchronous software and hardware interrupts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 during a timed interval.  While  the  PC/MSDOS  environ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 single-threaded,  there  is  enough  "background"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ing  in the form of timer and  keyboard  interrupts  tha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 may occur during an timed interval,  and  the  tim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 take  to  complete  are  naturally  counted  in the 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.  For  very  short  duration  timing a MSCHRT timer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disabled is available,  but  that  may  not b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 duration  timings,  or  when  concurrent  timer   activ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  Be aware that few results in  the  PC  environmen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 repeatable,  and  that some variance in the timing resul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voi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  resolution delay function of MSCHRT is particularly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background  interrupts  and  processor   performance 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    The  initial delay calibration will yield delay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ce of from one to three percent of the requested delay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SCHRT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unctions are available to optimize  the  delay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pecific delay interval, and using these functions can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 error  to  between  zero  and  one  percent,  and thu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for crit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HRT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brief synopsis of the functions  found  in  MSC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pter is meant to give  the  user  a brief overview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t to be a definitive reference.  It  is  essential  that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the  complete  function  reference  in  the 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before using any MSCHRT function.  Some functions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would appear at first inspection, and in order to achie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,  MSCHRT  has  a  minimum  of internal error  check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such catastrophes as NULL pointe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HRT Timer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quest           Requests the number of time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tart             Initializes the MSCHRT timer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top              Shuts down MSCHRT and frees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get               Gets MSCHRT time stamp wit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hires_entry       Gets MSCHRT time stamp wit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bled.  8253 count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hires_exit        Gets MSCHRT time stamp and restore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diff              Calculates elapsed tim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o MSCHRT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calib             Calibrates MSCHRT timer logic, res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rs, and calls the delay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entry        Receives timer start request fr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exit         Receives timer stop request fr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load_desc    Loads interrupt functio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hook_int          Installs timer calls in specifi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unhook_int        Removes timer calls from specifi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delay_calib       Calibrates delay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quest is called by the user to specify the number of timer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eneric timer  operations  if  the  user  wishes 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number  of  timers provided (10).    Since  each  time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s  allocated dynamically, the number of timers avail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by the amount of heap available and the constrain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odel you are using. If  t_request  is used in your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called before t_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SCHRT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tart allocates the appropriate  amount  of  heap 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s requested, initializes those  timers,  and  calibrates 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timer routines.   t_start  must always be invoked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timer functions with the exception of t_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top deallocates all allocated heap  associated  with  gener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shuts down the timer logic.  t_stop must be  call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termination, and no further calls to MSCHRT should 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_start is invok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SCHRT internal functions  of  primary  interest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_get, which is the interface to the  8253  timer  chip;   t_d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lculates the elapsed time  between two MSCHRT time stamp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calib, which calibrates the  timer  and delay logic to the hos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SCHRT Tim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lass of functions implement general purpose time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entry             Starts the specified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exit              Stops the specified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uspend           Suspends the specified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sume            Resumes the specified suspended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etmode           Specifies timer mode - interrupt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ask_timer         Gets accumulated activations and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specifie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cvt_time          Converts microseconds to MM:SS.xxxxxx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set             Resets one or all 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port            Generates tim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name              Associates string with specified tim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in tim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name             Specifies title of tim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fname             Specifies destination file for tim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et_report        Specifies type of timer repor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entry  and  t_exit  provide  the  mechanism  to  start  and  sto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econd timer.  Timers are specified by number from 0 to n-1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1  to  n in Pascal.  The number of  timers  available  is  10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but the user can use  t_request  to request as many tim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heap allows.  Multiple timers may be active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terrupt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uspend and t_resume suspend and resume a timer previously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_entry.  Timer activation count is not  incremented  when t_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, which is useful if you are using timer activation 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subroutine  activations in a profiling application, an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you wish to pause  the timer during the subroutine's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erhaps before a call to another routine) and then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etmode  allows  the  user to specify whether  timers  oper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enabled or disabled.   With  interrupts  enabled,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54925 microseconds may  be timed, and multiple tim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ctive concurrently.  With  interrupts  disabled,  the  timer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"roll over" after 54925 usecs,  and  only one timer may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.  Timing short duration events with interrupts disabl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SCHRT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 if  background   system  interrupts  are  causing 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s in tim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ask_timer will return to  the  user  the  activation count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d time in microseconds for the specified timer.  t_cvt_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 a microsecond time count into a  printable  stri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MM:SS.xxxxxx.  Timer activation counts and  accumulated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can be reset to zero by using t_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port generates a complete  listing  of  all  timer activ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can be directed to the display, a  disk  file,  or 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name allows the user to give the timer report a  descriptiv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fname overrides the default disk file name for  timer  report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k.  t_name allows the  user  to assign a descriptiv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  timer number - this string will be printed next  to  the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 the timer report.    Finally,  t_set_report  determ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s are listed on  the  timer report: either only those ti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 been activated, or all timers,  regardless  of  their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, up to the highest timer number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Interrupt Tim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lass  of  functions   implement   the   BIOS   interrupt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tart        Installs timers in specifi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top         Removes all timers from interrup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uspend      Suspends specified interrupt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resume       Resumes interrupt timing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et_user     Assigns timer to user 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et_file     Assigns interrupt functio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to the user specified interrupt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ask          Returns activations and elap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interrup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reset        Resets one or all function ti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report       Generates BIOS interrupt tim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rname        Specifies title of BIOS tim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fname        Specifies destination file for BIOS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tart  initializes  BIOS interrupt timing  for  the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   Heap  is  allocated  for the required  data 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function description files  are  loaded  if availab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terrupt service  routine  for  each  interrupt  to  be  ti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 the  interrupt  vector  table.    t_bios_stop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s  this  process,  freeing  allocated  heap  and 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interrupt service vectors.    The  BIOS timer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parate from the generic timer structures, and thus t_requ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ffect on BIOS interrupt tim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uspend and  t_bios_resume allow the user to suspend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interrupt timing  of  the specified interrupt(s).  All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timed must be installed by t_bios_start, but timing can 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suspended by t_bios_suspend until the poin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SCHRT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user actually wants timing  to  begin, when it can be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_bios_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et_user enables the user to specify an interrupt  to  b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not  been  provided  for  by  MSCHRT.  Each interrup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d requires new  interrupt  service  routine  that  when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 a  timer,  calls  the  old vector, then stops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.   MSCHRT provides new timer ISRs for  the  major  device, 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, and MSDOS interrupts, along with  a  spare ISR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other interrupt the user might want to time.   t_bios_set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s this spare timer ISR  to the specified interrupt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to  time  any interrupt vector in the PC environment. 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 is a software interrupt that  has  specific  functions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by the AH  register  when the interrupt is invoked)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 specify   an   interrupt   function   description   file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et_file which loads a text file containing  interrup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 if that file is in the  current  directory.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description  files  are  provided  for   all  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MSCHRT has standard timer ISR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ask   and  t_bios_reset  function  like  their  generic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parts and allow the user to request specific BIOS tim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reset  those res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report, t_bios_rname, and  t_bios_fname modify and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timer report in the same way as their generic  timer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port, t_rname, and  t_fname  generate and modify the gener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and carefully review the documentation for t_bios_sta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BIOS interrupt tim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lass of functions  implement  the  microsecond  resolutio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ask_delay         Requests parameters for requested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do_delay          Executes delay with interrupt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do_delay_wints    Executes delay with interrup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calc_delay_ff     Optimizes delay calibration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ay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get_delay_ff      Returns delay calibration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et_delay_ff      Sets current delay calibration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min_delay         Returns minimum delay possible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s_delay         Returns delay resolution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ask_delay   requests  delay  parameters  for  the  specified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.   These parameters are stored in  a  user  allocated  MSC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 data structure and are passed  to  either  t_do_delay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 the  delay  with  interrupts disabled, or t_do_delay_w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generates the delay with interrup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calc_delay_ff,  t_set_delay_ff, and t_get_delay_ff, allows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have  the MSCHRT delay logic "fine  tune"  its  calibration  to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SCHRT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delay interval.   t_calc_delay_ff  calculates  and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  delay  calibration  optimization, t_set_delay_ff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to   install   a   previously   calculated   optimization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get_delay_ff retrieves the current delay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min_delay returns the minimum  delay  possible  in the host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  t_res_delay returns the resolution of the del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host run-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the accompanying pages spell out the  functions  of  MSCHR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, as the saying goes, "a picture is worth a thousand words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with that philosophy,  we  have  included severa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emonstrate  different areas of MSCHRT functionality. They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            Basic MSCHRT operation.   Shows inline an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ing, repor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BIOS         BIOS interrupt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TEST         Hard disk seek  test  benchmark.    Uses  both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s and BIOS interrupt timing to  fully  tes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           Demonstration of high resolution delay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           Full function Taylor Split stopwatch.   Shows 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ate timers with a user written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are carefully commented and  provide  valuable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effective MSCH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licensed  users  of  MSCHRT  is avail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By US Mail directed to P.O. Box 22, Mt. Pleasant MI 488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By   Compuserve  electronic   (Easyplex)   mail   direct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3047,1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distributed as "Shareware", which allows  you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product  on  an  evaluation  basis  to get a feel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, functionality, and value  to  you as a developer or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your evaluation (14 days is a  widely  accepted tim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SCHRT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period) you may continue to use the software produ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in a registration  fee  to  the  program author/vendor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discontinue use of the software and are free to pass your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other user for evaluation.   The Shareware concept allow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to   be  distributed  at  far  less  cost  than 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products, and allows the user to "try before you b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HRT is a single  language  functional subset of PCHRT, the P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box distributed through traditional  commercial  channels  by R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.    TCHRT  for  Turbo  C  and  TPHRT  for Turbo Pascal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s Shareware, and  provide  the  same  suite of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MSCHRT costs $20.00, and in return users recei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mall model object  libraries,  complete  library source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by US  Mail  and  Compuserv  Email. 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HRT object code in commercial applications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developing commerical applications or needing additional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 should purchase PCHRT, the commerical version of MSC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sts $49.95.  PCHRT includes all the functions of MSCHR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ree  new timer functions, five new synchronous alarm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functions to run the timer tick interrupt at a user define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wo utilities to  time  execution  and  profile interrupts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programs without recompilation.  PCHRT comes wit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urbo  C  and MSC in small, medium, compact, and large model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 as units for Turbo Pascal V5 and V5.5.  Full librar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Pascal and C is provided, along  with  a  printed 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technical support.  Distribution  of  PCHRT  object 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applications is permitted without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rder form  for  these  products  appears  as the last p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SCHRT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CHRT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CHRT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ask_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Fills delay parameter structure with  requir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requested delay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 t_ask_delay(long  unsigned  usec,  t_dela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d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Parameters accepted by the delay functio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 MSCHRT defined,  user  allocated 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delay_type.   t_ask_delay accepts the desired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val  in  microseconds,  and  fills   the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delay_type structure with the appropri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generate the requested delay.  This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   then    passed    to   either   t_do_delay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do_delay_wints,   where   the   actual   delay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do_delay, t_do_delay_w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ask_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turns activation  and  elapsed  time  coun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ask_timer(int tnum, long unsigned  *hits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*elap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e  user may retrieve activation counts and 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 (in  microseconds)  for  the  specified 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s are specified from 0 to n-1 in C and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 in Pascal.  The number of timers n defaults 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_request  may  be  called  prior  to  t_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rease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 checking is done.  A NULL point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ossible if information on a non-existant t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request, t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CHRT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turns activation count and elapsed time for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functions associated with a BIOS interrupt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 t_bios_ask(int  whichint, int  whichfunc,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*hits, long unsigned elap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e users passes a single BIOS  timer  interrup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 t_bios_start) and either an interrup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range of 0 to 255 or -1, which causes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  function  timers  to  be  summed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umulated number of activations and elapse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second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ummation of all function  timers  by  passing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ature is useful if a hardware  interrupt 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have specific function  classes  is  being t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functions are  specified b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AH  register,  and  since  the  AH  regis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 random, non-specific values when a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 is invoked, many timers for the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show some activity.   These  must  be  sum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to  determine  the  activity  of  the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 checking is done.  A NULL point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ossible if information is  requested  on  a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ant interrupt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start, t_bios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ceives  timer  start  requests  from  an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bios_entry(int whichint, int whichfu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BIOS interrupt vectors  being timed call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tart the appropriate  timer  for  thi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 whichfunc is the value in  the  A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  the  interrupt  was  invoked,  which  i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function requested in a softwar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This is an internal MSCHRT procedure and is not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ca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CHRT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ceives  interrupt  timer  stop  requests 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bios_exit(int which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BIOS interrupt vectors call this routine to 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priate timer for this  interrupt.  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e function timer  for this interrupt is st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 if  the  interrupt  was entered recurs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 function timer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This is an internal MSCHRT procedure and is not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ca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pecifies a name for the  disk  file  cre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OS timer report if the disk  destination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bios_fname(char *f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By calling t_bios_report(1)  the BIOS timer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d  and  sent  to  an  ASCII disk fil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 name   for   this   file   is  BIOSTIM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bios_fname  allows the user to specify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name,   with   complete   disk,  path, 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Maximum  disk/path/filename  string   length   is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load_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Loads   an   interrupt   description  file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priate interrupt tim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bios_load_desc(int whichint, char *data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Each  interrupt  vector  being  timed   contains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s,  one for each possible interrupt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cated  by  the  AH   register.      An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 file  contains  brief  twenty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s  of  each  interrupt  function, 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ed, these will appear  along  with 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 number in the BIOS interrupt timer 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CHRT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int   is  a  BIOS  timer  interrupt  mask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bios_start),  and  data_file  is the disk/path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or.  No error is generated  if 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 one of the supplied interrupt descriptio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uch as 10.INT) for the layout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outine is called automatically by t_bios_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checking is done.  NULL pointer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start, t_bios_se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Generates BIOS interrupt time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bios_report(int where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routine generates a  complete  timer  re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active BIOS  interrupt timers.  whereto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port's  destination - 0 sends the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, 1 to a disk file, and 2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rname, t_bios_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sumes suspended BIOS interrupt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bios_resume(int bios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routine  enables   previously   suspended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 timing.  biosmask contains the BIOS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mask (see t_bios_start)  of the interrup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ing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checking is done.  NULL pointer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if a interrupt is  referenced  that 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by t_bios_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suspend, t_bios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sets one or  all  timers  associated  with  a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CHRT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bios_reset(int whichint, int whichfu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allows the  user  to  reset 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c  or  all  function  timer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d interrupt.  Specific function timer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ge of 0 to 255.  Passing -1  for  whichfunc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 256  timers  associated  with a tim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terrupt is specified  by  whichint 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gle BIOS interrupt timer mask (see t_bios_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checking is done.  NULL pointer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  if  a  non-existant  interrupt  timer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start, t_bios_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pecifies title for BIOS time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bios_rname(char *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 allows the user to specify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BIOS  interrupt  timer  report.    If   n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,  the  title  used  is Bios Interrup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mmary.  The title is horizontally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Max string length i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report, t_bios_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e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ets the interrupt  function description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specified interrupt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bios_set_file(char *user_int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When a user specifies the optional interrupt 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 t_bios_set_user, a file of interrup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s   may  also  be  specified  using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Max file description length is 6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load_desc, t_bios_se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et_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pecifies the optional interrupt to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CHRT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bios_set_user(int user_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e  MSCHRT  BIOS  timing  functionality ha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for the various BIOS interrupts of intere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, CRT, serial,  parallel, DOS, EMS, key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.   This function allows the user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interrupt to be timed, and when t_bios_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oked with the  USER  bit set in the timer bit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terrupt specified by t_bios_set_user 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s inserted in it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The  ISR  supplied  that  is  hooked  into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interrupt (t_new_user in the  .ASM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 not propagate the  FLAGS  register. 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empting to time  a software interrupt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aningful information  in  the  FLAGS 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 modify  the  t_new_user  routine so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instruction is a RETF 2 instead of  IRE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ocumented in the t_new_us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start, t_bios_se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Initializes BIOS interrupt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int t_bios_start(int bios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initializes BIOS interrupt tim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to be timed are  selected  by 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priate bit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T10       INT 10h Vide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       INT 13h Disk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         INT 14h Serial Por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D       INT 16h Key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T         INT 17h Prin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21       INT 21h MSDOS Syste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      INT 33h Mous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S         INT 67h EM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       User Specifi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n  example, to insert timers in the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  the   disk   interrupt,   one    would 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bios_start(DISK+DOS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CHRT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 interrupt timed  actually  has  256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s,  one  for  each  possible  value  in  the 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,  which indicates what specific fun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nterrupt has been requested.    The  tim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   is   allocated  dynamically,   and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 requires approximately 9200 bytes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limit imposed by  the memory model being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 how  many  interrupt  timers  may  be 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bios_start returns FALSE  in  C  if  the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 needed  is not available,  while  a 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occurs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USER bitmask is  to  be  used, t_bios_set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 be  invoked  prior  to t_bios_star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nterrupt the USER bitmask wi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  function   description  files 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interrupts are supplied, and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y are present  in  the  run-time director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 will  dramatically  improve  the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ed in the BIOS  interrupt  timer  repor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 recommended.  t_bios_set_file associates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USER select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esting code with  BIOS  interrupt  timing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code fails prior to calling t_bios_sto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 should immediately reboot your computer,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vectors being timed  are  pointing 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a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Approximately  9200  bytes  are  required 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to be timed.  Memory constraints c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stop,     t_bios_set_user,    t_bios_set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bios_suspend, t_bios_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tops all BIOS interrupt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bios_stop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function removes all timers from all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ctors selected by t_bios_start and  dealloc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associated with those 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This function must be called prior to program ex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to restore the interrupt environment. 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under  test  fails  prior  to  t_bios_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 vectors  being  timed  will be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existant code, and a system hang is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start, t_bios_suspend, t_bios_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CHRT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bios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uspends interrupt timing selected by t_bios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bios_suspend(int bios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BIOS  interrupt timing is initiated by  t_bios_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erminated by t_bios_stop.   t_bios_suspe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the ability to selectively disable tim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articular interrupt or  interrupts  by  pa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priate  biosmask  (see   t_bios_start).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spended interrupt timing may  be  later  re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oking t_bios_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checking is done.  NULL pointer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  if  a  non-existant  interrupt  timer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bios_resume, t_bios_start, t_bios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calc_delay_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Optimizes  delay calibration  for  a  specific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float t_calc_delay_ff(long  unsigned  delay_time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s_or_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function  optimizes  delay  calibration 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c  delay interval.  ints_or_not can b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S_ON,  indicating a delay with interrupts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 be used for the optimization calculatio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_INTS_ON,   which  indicates  that  a  delay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disabled should be  used.  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s a  global value that is used by t_ask_de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alue is also returned,  so that it may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later use with the delay interval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set_delay_ff, t_get_delay_ff, t_ask_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c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Calibrates the MSCHRT timer and delay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calib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function calibrates the low level MSCHRT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delay logic.   It  is  called  by t_star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 need  not  explicitly  call this routi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delay calibration is needed afte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CHRT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 has been  modified  during a timing run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 initiated system clock  speed  change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.    t_calib  calls t_delay_calib to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SCHRT delay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delay_c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cvt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Converts a microsecond count to a MM:SS.xxxxx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char    *t_cvt_time(long    unsigned    usecs,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time_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accepts a microsecond cou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rintable character string in a simple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unction is useful to  the  user  who 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d custom tim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Destination string length should be 1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ask_timer, t_bios_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delay_c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Calibrates the MSCHRT delay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delay_calib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function  calibrates the delay  loop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  precision  microsecond  delays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ibration   is   available   from  t_calc_delay_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delay_calib is called by t_calib, so the  us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call i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calib, t_calc_delay_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Calculates the  difference  between  two  MSCH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long unsigned t_diff(pchrt_type  *start, pchr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s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CHRT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returns the difference  in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ween  two MSCHRT time stamps, which ar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 calls  to  t_get.  t_diff and t_get ar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  that  are  of  interest primarily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ilding timer functions not implemented in MSC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Don't pass the time stamps in the wro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do_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Generates   a   precision  microsecond   delay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do_delay(tdelay_type *delay_pa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generates a precision micro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interrupts disabled.   Using  this 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s greater than 54925 microsecond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  clock to lose time.   Delay  parameters  of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delay_type for  the  delay  interval  desired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d by t_ask_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 interval error will be in the range  of 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ee percent if t_calc_delay_ff is not used,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percent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Interrupts are disabled during the delay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ask_delay, t_calc_delay_ff, t_do_delay_w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do_delay_w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Generates   a   precision  microsecond   delay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do_delay_wints(tdelay_type : *delay_pa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is  identical to t_do_delay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are  enabled  during  the  delay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will  introduce some additional  erro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 produced, but is more appropriate for  longer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 54925  usec)  delays.    Delay  parameters 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delay_type for  the  delay  interval  desired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ted by t_ask_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 interval error will be in the range  of 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ee percent if t_calc_delay_ff is not used,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percent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Interrupt  activity  may  cause  random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 interval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CHRT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do_delay, t_ask_delay, t_calc_delay_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tarts the specified general purpos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entry(int timer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 function   starts   a  general  purpose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ing.  Timers are specified from 0 to  n-1 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rom 1  to  n  in  Pascal. 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s  is  10,  but that can be  modified 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g t_start  by  passing  the  number  of 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ed to t_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 are  normally  enabled  during  a 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val.    t_setmode  can   be   used   to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during any or all timing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checking is done.    NULL  point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if non-existant time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exit, t_se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tops the specified general purpos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exit(int timer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stops a general purpose timer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ation count and accumulated elapsed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 timer  is  updated.   Timer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 0 to n-1 in C, and from 1 to n in Pasca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 number  of  timers is 10, but 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ified  prior  to calling t_start  by  pa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timers needed to t_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checking is done.    NULL  point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if non-existant time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Changes name of timer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fname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CHRT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_report can send its  output  to  a disk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the default name TIMER.TXT.  This fun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to assign a different disk/path/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 checking  is  done  to  determine  if 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is valid.  Maximum  string  length  is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rname, t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trieves  a   high   resolution   time   stamp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get(pchrt_type *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interrogates the  8253  timer  c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ow 16  bits  of  the  DOS time of day data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ls the passed  pchrt_type data structu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second  resolution  timestamp.    This 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damental unit of time  for  MSCHRT.    Th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between  two  pchrt_type  time  stamp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d by t_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Interrupts are enabled when t_ge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hires_entry, t_hires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get_delay_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trieves the current delay calibratio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float t_get_delay_ff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_calc_delay_ff  calculates  and  installs  a 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ibration  optimization  for   a   specified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val length.  Using this  additional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vastly  improve  the  MSCHRT  delay  accurac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itical  applications.    t_get_delay_ff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 delay  calibration optimization  in 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value (i.e. - no additional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calc_delay_ff, t_set_delay_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CHRT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hires_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Initiates timing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hires_entry(pchrt_type *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 function,  like  t_get,  retrieves  a   MSC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stamp from the timing  hardware.    Unlike t_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hires_entry resets the 8253 timer  chip  to 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are disabled at exit.  This  facilit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ing mode (set by  t_setmode)  that 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Since the 8253 is reset, only one timer may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 any  one  time.  The timer will "roll over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4925  usec,  so  this  mode  is  suitable 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ation timing  only.  This is a low leve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s not meant to be ca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hires_exit, t_se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hires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Concludes a timing interval with interrup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hires_exit(pchrt_type *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is the companion function to t_hires_ent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s a timing interval with interrupt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exit interrupt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See t_hires_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hires_entry, t_se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hook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Installs timers in the specified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hook_int(int int_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function  installs  timers  in 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 vector  to enable precise  tim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This is a low  level  function and is not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d by  the user.  Users wishing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CHRT  interrupt  timing   is   accomplished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pect the source code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unhook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CHRT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min_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turns   minimum   delay   possible   in   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long unsigned t_min_delay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e minimum delay interval that can  be 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do_delay  or t_do_delay_wints varies with the 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hardware environment.  This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imum  delay in microseconds that can b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res_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Associates a descriptive string with a generic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name(int timerno, char *tim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functions  assigns   a  string  of  maximum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to the specified generic timer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tring  is  then  displayed  next  to 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in the timer report generated by t_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Maximum string length is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Generates a report of all generic tim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report(int where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function  generates   a  report  of  all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ity that was generated using t_entry and t_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 whereto specifies the report's dest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sends the report to the CRT display, 1 sends 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disk file, and 2 sends it to  the  printer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  may  have  a  title  (see  t_rname)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tination  disk   file   (if   used)  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.TXT, but this can modified (see t_f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  reports  have   two  formats,  and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 by t_set_report.   The HIGHWATER re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s  the  activity  of  all timers,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zero activation counts, up to the high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CHRT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 activated.  The NONZERO report type  on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s with nonzero activation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rname, t_fname, t_set_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quest specific number of generic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request(int numt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_request  provides  a  mechanism  to   overr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  number  of  generic  timers  alloc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start.  If the user requires more (or less)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s,   the  number  required  may  be  pass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request, and t_start  will attempt to alloc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Call before t_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s_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trieves delay resolution of run-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long unsigned t_res_delay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In slower hardware environments, the dela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_do_delay  and  t_do_delay_wints  may  b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seconds.   This  function  returns 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 resolution in units of tenths of a micro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if t_res_delay returns  a  value  of 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means the delay  functions  can  generat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 at   their   minimum   delay   lengt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min_delay)   and   up    in   increments   of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min_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sets one or all generic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reset(int timer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CHRT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function  zeros  the accumulated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apsed timer counts for  a  specified  tim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ge of 0  to  n-1 in C, or 1 to n in Pascal.  I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passed, all generic timers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checking is done.  Null pointer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if a non-existant tim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ask_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sumes a suspended generic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resume(int t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Functions t_suspend and t_resume  allow  the 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p and restart an active timer without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 activatio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checking is done.  NULL pointer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if a non-existant tim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Assigns a title to the time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rname(char *report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e  generic  timer  report  generated   by  t_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  a   horizontally   centered  tit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s to Timer Summary.  This function 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to specify an alternat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Max string length i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report, t_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et_delay_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ets delay calibratio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set_delay_ff(float delay_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function allows the  user  to  set the new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ibration  optimization  for  use  by  t_ask_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  calibration optimization  for  a  given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val  can be automatically calculated and se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_calc_delay_ff.  Calling t_set_delay_ff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CHRT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 1.00  removes  any delay calibratio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wa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calc_delay_ff, t_get_delay_ff, t_ask_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e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ets generic tim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setmode(int mod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wo modes of generic  timing  are  available: INTS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s generic timing  using t_entry and t_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s  enabled,  and  this  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_INTS_ON enables timing  with  interrupt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is mode  is particularly suitable for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rt  duration  timing  that   may   be   ske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ground interrupt activity.   In  this  mod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timer may be active at any time,  and  each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  "roll   over"   after  54925  microseco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nuous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long as only one timer is active at once,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 modes may be freely  mixed.  In ord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, call t_setmode with the desired mode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g the t_entry/t_ex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_INTS_ON  mode  is  not  compatible  with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e timers or BIOS interrupt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Initializes MSCHRT tim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int  t_star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function  initializes  the entire MSCHRT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, and  must be called prior to any other MSC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 with the  exception  of  t_request. 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t  number  of  timers 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provided (10) is required, t_requ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d prior to t_start to specify the numb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C,  if t_start can allocate enough heap to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mer  request,  it  will  do  so,  calib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ing  system,  and  return  TRUE.    If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 fails,  it  will  return  FALSE.   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cal, memory allocation failure  will  result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-time error.  Each timer requires approximate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of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CHRT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8253 timer chip is set to m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request, t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huts down MSCHRT timing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stop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function  deallocates  all heap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ic timers and restores the  8253  timer  c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3.  It must be called prior to program ex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MSCHRT calls  (except t_request) are vali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all to t_start to reinitialize the tim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start, t_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Suspends an active generic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suspend(int t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Functions t_suspend and t_resume  allow  the 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p and restart an active timer without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s activatio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No range checking is done.  NULL pointer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if a non-existant tim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unhook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        Removes timers from the specified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      void t_unhook_int(int int_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         This  function  removes  timers  from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 vector  to  disable  precise ti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           This is a low  level  function and is not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d by  the user.  Users wishing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CHRT  interrupt timing is accomplished may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pect the source code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CHRT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        t_hook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CHRT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CHRT V3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______________________________ Company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/Zip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__________ Got MSCHRT from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 Single Language Timer Toolboxes.  Includes large &amp;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libraries (C), full library source, support by US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Email.  License does not permit 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_____ MSCHRT V3 for Microsoft C @ $20.00 each ......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_____ TCHRT V3 for Turbo C @ $20.00 each ...........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_____ TPHRT V3 for Turbo Pascal 5 &amp; 5.5 @ $20.00 each 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 Timer  Toolbox. Supports  TC &amp; MSC in small,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ct, and large models, Turbo Pascal 5 &amp; 5.5.  2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o manage timers, profile interrupts, generate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s, run the timer tick interrupt at a user specifie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tandalone utilities time execution and profile interru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executable programs without recompilation.  Fu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in C &amp; Pascal included.  Printed manual. 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, US Mail or Compuserv Email.  License 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distribution of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______ PCHRT V4.00 @ $49.95 each ...................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in USA @ $2.00 ................................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outside USA @ $4.00 ...........................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otal ...............................................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igan residents add 4% ..............................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 ...................................................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method:  ___Check  ___Money Order  ___VISA  ___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# ____________________________________________ Ex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 Ryle Design, P.O. Box 22, Mt. Pleasant, MI 48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 card  customers  may  order  by  Email  on Compuser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047,1765,  or  by telephone at (517) 773-0587.  This is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system.  Leave your name and number in voice mailbox #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all will be returned and your order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CHRT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