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i electronic GmbH provides standard software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s well as customer specific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specific and OEM developments, we can offer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 turnkey systems, or work with you in all steps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from the specification through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We provide consulting, CAD schematic design, 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services, and small to medium volume manufacutu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ide, as well as consulting, design, an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ete software systems or singl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Ferrari electronic is a young company, all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am have years of experience in hardware and software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ment. Our main field of work is telecommunications, with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developments ranging from Fax G3 and G4, through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tex equipment, to ISDN solutions. We are also pur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SCSI market with our current FSC-series of host ad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planned new SCSI based products. We can supply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rivers, and SCSI designs, both for target and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0) 396 5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0) 396 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standard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S - An MS-DOS compatible file system for embedd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YS is a complete emulation of the MS-DOS file system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CB operations). All directory operations, volum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, BPB (including DOS 4.0 extended BPB), and DOS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large partitions are supported. Block 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d through DOS-compatible device drivers or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driver modules. Interface is through C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igh speed operation. Implemented mainly in C,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urbo C and Microsoft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Turbo C 2.0 or later, or Microsoft C 5.1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MASM 5.1 or later, or TASM 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: DM 450 (US$ 280) for binary only version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evice driver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1200 (US$ 750) for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royalty payments required for systems embodying F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P - Ferrari Fa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based fax card/fax box. Can operate in PC/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up to four cards per bus) and as stand-alone seri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A 16-bit processor, 512k RAM, and FIFO bus interfac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data exchange minimize host processor loading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TSR size (approx. 30k) while supporting ful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 without disturbing foregr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 standard, 9600 bps with fallback to 7200, 4800, and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s connection to Sotec ISDN-board for G3-fax over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software includes an easy to use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 Windows 3.0 printer driver to allow sen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pplication, plus a DOS printer driver emulating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for compatibility to most DOS-based word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oftware. In addition, all CAS-based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-Tools 6.0, Fax-It for Windows, etc.)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CA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-cost toolkit for system developer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based software will be available 1Q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has passed postal certification for German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ions will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1495 (US$ 9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S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800 - SCSI Host Adapter for IBM PC/XT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performance SCSI host adapter for the ISA bus. O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 supports up to seven fixed disk drives, and capaciti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our Gigabyte with Drive join and Drive split. Menu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-level formatter and configuration utility on boar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software required. NCR compatible driv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card, includes standard 50-pin external connector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use DMA or IRQ lines, can co-exist with othe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285 (US$ 1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810 - SCSI Host Adapter and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as FSC-800, plus standard IBM-compatibl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. Two connectors support up to four flexib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385 (US$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B-120 - SCSI Break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des all SCSI bus signals, displays bus state, and dat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. Decoded signals and main bus lines available o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550 (US$ 3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B - Series of device programming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TB series of DIP to FP, PLCC and LCC converter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 of SMD devices in standard DIP-socket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quality Yamaichi ZIF-sockets ensure long lif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and adapter. Current adapters support 20 and 28 pin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AL devices, 28 pin Flat-Pack PROM, 32 pin PLCC and L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44 pin PLCC PROM, 44 pin PLCC 87C51, and 28 pin PLCC EP6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from DM 168 to DM 298 (US$ 105 to 1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Hard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5-SBC - NEC V25 Single 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ocard-sized single board computer with large proto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, NEC V25, two 32-pin RAM sockets with battery back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32-pin ROM socket, Real Time Clock, and V.24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for prototyping V25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525 (US$ 330) fully populated (64k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subject to change without notice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for current pricing. All US$ prices are estim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do not include shipping and handling, add local ta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Prices stated are end-user single unit prices,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enquiries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K&amp;C interface converter, breakout box, and protocol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uthorized distributor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OrCAD line of schematic design, layout, and P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ools (authorized deal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subishi scanners (authorized dea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PRO-60 universal devic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PC-based solutions, from XT to 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