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yeh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8 Horwood, New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s ST5 5BQ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 to REGISTER my copy of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quire a 5.25"[  ]    3.5"[  ]   Floppy Disk. 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lose Cash/Cheque/Postal Order for the amount of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sending Cash, please send by REGISTERED mail or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. If sending Cheques, please allow 5 days for cl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