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Rom Version 1.20   Copyright by Mike Robinson   Ma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EZROM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CD-ROM, CDROM, BBS, DOOR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EZ-ROM v1.20, BBS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Description: EZ-Rom v1.20, CD-ROM file downloa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or any DOOR.SY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ROM or magnetic drive, Multi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-node, Batch download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forces daily limits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20 Registration. Bank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personal check are acceptable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1:141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ntire EZ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EZ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price or other compensation is charged for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 would appreciate copies of anything you print regar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