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HKAT is an adaptation of Joseph R. Ahlgren's WATCHCAT mon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boot a "hung" BBS under a variety of condition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4-89 by Dan Miller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.DOC, ASM &amp; COM are the unmodified files distributed by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.LST was created from WATCHCAT.ASM with Turbo Assembler 1.0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AT. files are the adaptations.  In keeping with the following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.DOC, the adaptations are NOT to be distributed except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sets of DOC, ASM &amp; COM files (only the LSTs, which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SysOps who might not have the Turbo Assembler and want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to meet their needs,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CHCAT is in the public domain may be freely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.DOC, WATCHCAT.ASM, and WATCHCAT.COM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ee to adapt the program as they see fit.  I would apprecia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dap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.DOC also summarizes the WATCHCAT adaptation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hreshold for rebooting when no carrier has been present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has been reduced from 8 hours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umber of unanswered rings which will trigger a reboot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2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instruction has been relocated to prevent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ck routine could be entered without the expected modem status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t the beginning of the ASM files provide more detail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  <w:tab/>
        <w:t>The corrections to the lists of functions enabled by th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ptions noted in the WATCHKAT.ASM comments also ap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corresponding WATCHCAT.ASM comments are inaccurate.  WATCHK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ocuments how it differs from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