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Link ---- Revision: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LinkOS2 - Revision: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ill Andrus, SysOp of FidoNet Node 1:109/30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by Dot Hage, SysOp of FidoNet Node 1:109/5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ecutable program is based on releas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Hartman.  This executable program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 as part of the BBS projec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(Bit Bucket Software), contact 132/101 or 141/4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C routine copyright Renex Corporation.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of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LINK.EXE is the DOS version, MSGLINKP.EXE is the OS/2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used to link messages that form part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read."  A thread is a series of messages which are repli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usually on the same topic.  The way that MSGLNK works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ssage and look at the Subject line.  Say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"Hard drives."  Then it will search out each message,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, which has a subject of "Hard drive" and will link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-chain with the first message.  It will ignore the "Re:"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ditors insert on the subject line when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following are considered the same by MSGL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: 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:  Re: 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:  RE:  Re: 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messages are linked in strict numerical order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date.  In some echo conferences, a reply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's system before the original message being replied t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s like that, MSGLNK will link them together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in the order in which they appear on your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in the order in which they were originally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ReplyLnk 1.0, upon which most of MsgLink is bas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 FAT-structure-specific I/O, resorting instead t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I/O routines like Remapper uses.  This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any problems operating in LAN, large or extend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, or high performance highly cached disk system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artman or Spark Software bear any responsibility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ything nast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MsgLink [-o] [-q] dir [dir] [dir]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Link -f areas.lst [-o] [-q] [+areas.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f, o and q can follow a '-' or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indicates a filename will follow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name(s) found in an areas.bbs file.  For example,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be certain times of day when you would want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Link only on a subset of your message areas.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them here.  If no file is specified, the full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pecifies Opus 1.1x SYSTEMxx.DAT instead of SYSTEMx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requests quiet operation (nothing is written to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 is a directory path, a SYSTEMxx.BBS number (0-99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YSTEMxx.DAT number (0-255) if -o, or echomail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lst is a list of named echomail areas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is the areas.bbs file to read to find the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3/90:  Added skip of leading # to get_word, for pesky QMail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9/90:  Added '-' or '/' switch logic, quiet m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11/90:  Added '-o' switch to use Opus 1.1x SYSTEMxx.DA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7/90:  Fixed normal exit to insure ERRORLEVEL 0 if success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