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Mail 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st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1992 by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License and disclaimer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Registration 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File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System requirements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Various note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Converting config files of other echomail processor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FSetup key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Main menu 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Miscellaneou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1  General options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  Message base 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3  Mail options 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  Personal mail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6  Addresses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7  Log files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8  Group names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  AreaMgr defaults 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ystem info 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1  Miscellaneous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  Directories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3  Swapping 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4  Compression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5  Decompression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Import/export 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Pack manager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Node manager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Area manager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Scan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Toss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Import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Pack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  Examples  . . . . . . . . . . . . . . . . 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 . . . . . . . . . .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  .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 Delete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 Maint 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 Move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 MsgM . . . . . . . . . . .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  Notify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  Post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  Sort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8  Stat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9  Undelete . . . . .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 .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 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 . . . . . . . . . . . . . 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is an echomail and netmail processor for the Huds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FMail has a built-in AreaFix-like function, called AreaMg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new commands like %RESCAN, %ACTIVE and %PASSIVE.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reaMgr requests  is not available in the  current version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a future release. Six  different types of archiv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, one of which is ARJ. FMail has its own netmail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called the  Pack Manager. With FMail it 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 copy of all personal  mail in a  special directory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FMai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apable of handling 4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f  needed FMail automatically remaps fakenet addresses to 4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waps  to  disk,  EMS  or  XMS before  running  an  arch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upports the message base sharing specifications also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ultiple 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Optionally sorts and links messages in the message bas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ssages have been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Mail"  refers to  the  executables  and  documentatio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archive. FMail  is copyrighted material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 J. Wijnstra. It  may only be used  in agree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ay be freely distributed as  long as no files are 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ackage and  the files are not modified in  any w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long  as no  money  or  any other  compensation  is  ask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or this  package without prior written 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are has  been taken  to write and  test a prog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hat  this document states,  the program is provided  as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y  or guarantee of  any kind, either 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s to the quality or performance of this program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Folkert J. Wijnstra,  will not be held liable 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nyone  for  (but  not  limited  to)  any  direct,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, 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 savings which may  result from the use 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 J. Wijnstra  is in  no way  obligated to 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use  of the  program  constitutes  your agreement 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 disclaimer and your  release of the author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urrent release (unlike future releases) may be used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 individual hobby use. It  is not allowed to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FMail within a commercial environment (i.e.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al organization, school, foundation, or  any oth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ridical per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 FMail enables a number of special features (tea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). To register FMail, fill  out the registration for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to one of  the registration sites, preferably by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REGISTER.FM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to send  me mail and want to  use crash mail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all during my online times (listed below). You may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netmail routing  or send  your  netmail message  vi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2/1 (+31-5910-34029). You  can do this by the following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FMail Pack 2:282/310 via 2:282/1.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ility of this echomail conference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ration  sites,  Rick  Kelly (2:282/1),  Howard  Su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:247/83) via the GlobalNet Network 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J. Wijns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e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:   2:282/310 aka 2:283/203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times  :   15:00-19:00 CET (GMT+1 or 2), 9:00am-13:00pm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se online  times may  change. If you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  me this  way,  please use 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 methods. My system may be off lin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ple of weeks in October and Nov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:   +31-8380-11518 (V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Mail echomail  utility package  consists 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EXE     The  main program. It  is used for  impo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ing messages,  packing of 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AreaMg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ETUP.EXE    Used to create  and update the system 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to   export   them   to   text   fil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.EXE    Message base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OC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.HLP   An   example   help  file   that   can  be 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 to downlinks  by FMail  upo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REG     FMail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       Additional information about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s FMail.EXE  and  FSetup.EXE also  create  and u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.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CFG     Gener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      Contains the area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NOD     Contains the node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PCK     Contains the netmail routing information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Mail's 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UP     Contains the database with signatur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by FMail  to detect messages that 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to  your system  before (duplicates). 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s track of the last 16384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LOC     This file is opened by FMail in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 to  prevent multiple  copies of 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operating on the  same message base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 time.   This  file  will   NOT  be 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*.FML      These  files  are created  in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when FMail is  running in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ing  mode. Normally  FMail will  append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 to the normal  message base files, 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 happen that this is not possible. F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ry to append  them to the normal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QQQ         If FMail  could  not compress  the outgoing  .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,  they will be renamed to .QQQ files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retry to compress  these .QQQ file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going  mail  directory  the  next  time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ill  look for these files  in the directory  were F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even if the current directory is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Mail  you need an IBM  PC, AT or 386 or  fully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a mono or color card  and a harddisk. Also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  DOS 3.3 or later. You should have at least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. Use a higher value (e.g. FILES=40)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'Extra handle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be  able to send and receive mail,  you need a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 compatible with FTSC-0001. For reading  and wri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message editor or a BBS program that uses the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 you need one or more of these compression program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, ARJ, LHA, PKARC, PKPAK, PKZIP,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Vari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nternally  FMail always  uses  4  dimensional addresse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is handling  mail from  or to  a fakenet  addres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will  be internally converted into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d address. If necessary, the  4-d address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 into the  fakenet address  if that  is required 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  consequence, all  node  numbers  entered in  the 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or the area manager should be 4-d address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Enter your AKAs in FSetup in the same order as in FrontDo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Setup,  i.e. if  you have  AKA  3 in  FrontDoor defined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310,  you  should  also  define  AKA  3  in  FSetup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When entering node numbers in  FSetup or on the FMai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always  use the 4  dimensional address for  points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Node numbers may  be entered in an abbreviated  way. FMai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 will  use the  main node number  to complete 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E.g. if you  enter ".1" and  the main node numb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  2:282/310, FMail will  use 2:282/310.1.  Like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" will be changed into 2:282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 looks  for   the  de-/compression  utilities 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that are included in the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f one or more de-/compression utilities are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, you  should remove them  from FSetup. That  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ll not be mentioned in the AreaMgr confirmation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be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Packets  created by  FMail are  not recognized by  TosSca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4D. This may cause problems if FMail is used on a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hen the boss uses  TosScan. There are several way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this probl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Use  a utility  that changes  the product  code of  a PK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reated  by FMail  to a code  of a program 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zed by TosScan as being 4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Use the 2D fakenet method to exchange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pefully this  problem will be  solved in the future 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release of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DOS command CD to go  to the FrontDoor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type FSETUP and press the ENTER key, a menu pops up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 monochrome monitor  in combination with a video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lour capabilities,  you might want to force  FSetup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colours. You can do this by appending /M after the F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Converting config files of other echomail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has the capability to  import the configuration fil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other  echomail processors:  IMAIL,  TosScan 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using an AREAS.BBS  file. Before using  this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you first  should enter  all node  numbers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d include the fakenet numbers you are using, if an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FMail will automatically  convert all fakenet  addres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 files into 4 dimensional addresses that ar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 FMail.  A  program  by Jan  Hoolwerf  to  import  G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s is included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Always check the imported configuratio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 archiver  program  to  be  used will  not  be 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n the node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is  the menu oriented  setup utility for FMail.  Fir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that  can  be  used  to enter  information  in  FSetup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 The rest of the chapter discusses all menus in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FSetu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can be used in F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bar to the previous menu entry    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bar to the next menu entry      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lect option at the position of the bar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eturn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exit if the current menu is the Main menu)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hell to DOS      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 a data field  in FSetup, the following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one position to the left      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one position to the right      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Move to the first posi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evious word           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xt word           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first position of the field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last position of the field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Delete the character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position of the cursor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Delete the character left of the cursor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Delete rest of the field                            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lear the entire field         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Accept contents of data field      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estore original contents of data field       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Toggle insert mode            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hell to DOS      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FSetup contains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Allows you to enter gener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base and how messages should be 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 also  can   specify  the   compress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ompression programs  the should  be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     Information    about    directories,   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ion programs etc.  can be enter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info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/Export   With the Import/Export  option of FSetup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 selected parts of  the configuration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  or a printer. Also  it is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 area and node configurations of  I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  The pack manager is used to enter netmail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. This information  is used by FMai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    The node  manager is  used to  review and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other nodes,  lik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reaMgr and the node'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   The  area manager  is  used to 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echo areas that have to be tos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Miscellaneous" menu  contains six  options,  which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option  shows   a  menu   that  lets  you   enter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. It is used  for determining whether or not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imported into the message base netmail board 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opy  of an  echomail  message  should  be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al mail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iler  program  you are  using.  Supported  mail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, InterMail and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program  you are using  (if any). Supported 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RemoteAccess, SuperBBS and  QuickBBS. This info 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the AutoEx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fine which type of tearline you would like F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or  your messages. The  options range from 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tearline to a custom tearline or no tearline at al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he  tearline to  be empty or  absent, you can 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to use a Program ID (PID) klud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select 'Custom'  as the desired  tearline type,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he tearlin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a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Mail should replace an existing tea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hows  a  menu that  lets  you control  the 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ill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allows you to use  different netmail boards for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AKA's. Information  about these  netmail  areas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n a sub menu. The information inclu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Message base board number. It  is possible to use a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for more  than one AKA.  If you do this,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 of  the  first  netmail  area  that  use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 message  base  board will  be  used,  e.g.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port to create the FrontDoor and GoldEd area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by FTools for  determining which messages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A  comment that will be used  in the areas fil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reated by FSetup AutoExport 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Information that can  be used by FTools  fo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enance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Security information to be used in the BBS area file.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about  the options available in 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  menu  you   are  referred   to   the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board number of  the board in which ba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board  number of  the board  in which  dupl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board number of  the board to which FTools M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will move  messages in  boards  that are  not defin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Maint will  renumber your message base as  soon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st message number  in the message  base has reache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Renumb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netmail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No", messages addressed to your name or to "Syso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imported into the  message base. Has no effec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netmail board number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'Re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essage editors put "Re:" before the actual subjec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to a message. FMail  is capable to remove "Re: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f/soft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feeds  and  soft  carriage  returns  are  unnecessary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messages. In  order to save some  diskspace,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emove them. It  will, however, slow the program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ext afte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 the text of  the message as  it will be  sent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back to the message base. This means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 message  base   will  contain   PATH  and   SEEN-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 to "Yes",  all message reply  chains will  be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messages have been toss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 to "Yes", new  messages in the  message base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d according to subject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art from date/time also use the subject to s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concurrent access of FMail and the BBS softwar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 DOS's SHARE 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Yes", the  messages base will always be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outgoing messages. If set to "No" FMail reli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  ECHOMAIL.BBS  and  NETMAIL.BBS  to  indicat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If these  files  are  found to  be  pointing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hat does not qualify  for export, a complete sca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bas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this option slightly  shortens the time need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after a packet  has been tossed.  Normally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files are closed and re-opened between packets, b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uses the files not  to be closed.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under  extreme conditions, slightly increases  the 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oosing some messages in the message base. For example: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of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 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hows  you  a  menu that  lets  you control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the way FMail handl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 detect  duplicate messages.  If found,  they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the duplicate messages directory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FMail uses  the MSGID of a message  (if present)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detection purposes.  In some cases, this  may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hen different  messages are having the  same MSGI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 more of these  messages will be marked  as dupl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y  are not.  If you  are frequently  experien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problems, try setting this switch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use EMS memory to store the signatures of messages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aves about 64 kb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enabled, only packets that ar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AKAs (or  to one of your points if you  are no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yourself) will be  tossed. Packets addressed 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will be  renamed to files with the 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D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ize of an outgoing PKT fil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net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 number of netmail  messages allowed  in one 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hen tossing. If the  maximum number is reached, the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renamed to MLB (mail bomb). Normally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use this option and should it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 empty  received  netmail  messages  when  scan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 directory. If you enable this option, empty netm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moved to the Received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vt 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the  Private  flag  on  all  netmail  messages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xpor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set the  KILL  flag  on  netmail messages 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netmail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echomail  processors  cannot handle  echo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netmail  kludges (INTL,  FMPT, TOPT).  If som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wnlinks use  such an echomail processor,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the  'Remove netmail kludges' toggle.  PLEAS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CHOMAIL POLICY OF YOUR NET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delete   AreaMgr  requests  after  they   have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set the KILL attribute on receipts created by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reaMgr pw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user to change the AreaMgr password through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reaMgr containing the %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Packet pw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user to change  the packet password through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reaMgr containing the %PKTPW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is able  to scan  all messages  being tossed  f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 to   you  personally  and  store  them  in  a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.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 a directory name here, a copy  of each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hat  is directed to  you (even if  it is in  a pa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 area)  will  be  placed  in  *.MSG  format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has the  ability to scan the subject  lin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ossing  for up to two keywords.  If messages a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one of these keywords,  the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 mail directory.  Using FMail's  topic scan 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low down the tossing functio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 whether or  not personal  netmail  should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to the personal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n address and up to ten other addresses that you may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ntered in this window. If some of your points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d capabilities, they will have  to receive their mail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method. For each  of the eleven addresses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number. You can do this by appending it to your normal 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address using a dash '-'. For example 2:282/310-6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nam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 a log file to  be created, you should 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path and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FMail supports three log level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:   Nothing will be written 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:   All  information except  the message  'Tossing .....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node ....' will be lo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:   All information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a separate  log fil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Mgr requests to  be created,  you should  enter path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here.  If  left  blank,  information  about  Area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will be inserted in the norma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ss summary  file contains information about 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essages  tossed into  each area, about  which nodes 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 messages  and  to  which  nodes  those  messages 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 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lot of different groups, remembering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letter stands for can  be rather difficult. The Group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lets  you  enter  descriptions  for  all  group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be  used in the Node Manager,  the Area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reaMg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9   AreaMg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some time when installing new  areas in the Area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 a number of default settings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areas. Of course,  these values may  be changed in 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 should it be necessary. 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options, you  are referred to the chapter  about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 info menu  is used for  various types 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related to the system on which F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handles (not useful on poi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more than about 5 downlinks and you want F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faster, you should allow FMail to use extra file hand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let FMail use up to 235 extra handles (apar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15 handles  that are  always  available to  FMail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TION: if  you are running  more than one program 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time, please make  sure that  there are  enough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for the  other programs. Increase  the FILES=  val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trl-Break option is  enabled, you may stop FMai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Break when tossing. This may effect FMail's behavi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in a multi-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ize of FMail's  internal buffers. Huge  buffers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100  kb of  free memory, while  tiny buffers  only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 bu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FTools's internal buffers and FMail's buffer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ing and updating reply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FSetup  will not use color, even if  a color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tected. This may be useful on systems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in combination with a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  now comes  in  three  flavours:  Summer,  Wint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ine.  If you  select  another color  set,  it will 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he next time you start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'Directories'  window  you  can  enter  eight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will  be used for specific files.  Unles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no directory should be used for more than one purp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base  path  points to  the  directory whe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files are  stored. The  message base 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HDR.BBS, MSGIDX.BBS, MSGTOIDX.BBS and MSGTX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Mail  is running  in message base  sharing mode,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that  also files with  the same names as 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base but  with extensions  .FML are  present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directory.  Apart from the file  name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a normal Hudson  message base. When tossing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sorting  has finished, FMail tries to append the FM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the normal message base files. This can go wro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of reas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is lo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 resulting message  base  would  be  bigger  tha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(e.g.  the new MSGTXT.BBS would be bigger than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). Use FTools to reduce the siz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re is not enough disk space  available. FMail need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 of  free diskspace  that  is about  equal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ed size of all FM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ppending the FML files to the BBS files goes wrong,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message  'Can't update the message  base fil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will retry  to  append  the FML  files  to the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etmail  directory contains  netmail  messages  in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File  attach   messages  will  be  placed 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coming  mail  directory is  the  directory  whe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 stores its received files. Incoming mail bund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be unpacked in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for some reason packets are not tossed by FMai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 case, the  PKT files will  be renamed.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extensions of these remaining files indicate the n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T   If there is not enough free disk space on your hard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incoming PKT  file is being tossed, FMail ab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PKT  file  remains  in  the  'Incoming  mai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   If  FMail for some  reason cannot compress  an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bundle,  the file  name extension  will 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KT into QQQ. If FMail is run again, it will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compress any packets  with the QQQ extension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   The password in this packet did not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for the source node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T   The mail  packet  is not  directed  to your  main 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r 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   For some reason, the PKT header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 outgoing mail  directory FMail  will store  the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s it creates for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some program that creates PKT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to have tossed by FMail, there may be a problem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 security enabled in the Area Manager. Placing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 in the  Secure directory  will cause  FMail  to t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,  even  if  security  is  enabled  for  that 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: Be very careful with what PKT files you plac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directory. It is very easy to create dup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ether or not FMail should create FDRESCAN.NOW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RESCAN.NOW  after  netmail  has  been  tossed.  If  the  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 variable has  been  set,  these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 in   the  directory  indicated   by  this 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y  will be  created in the  directory in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ail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'Sent mail'  and/or 'Received  mail' directori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 FMail will move  sent and/or received  netmail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mail directory to the appropriate directory: mai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sent, will be moved to the 'Sent mail'  director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Message  that have  been received  by the  addres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moved to the 'Received mail' directory.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attributes  (file attach,  in-transit) will  never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 to either  one  of these  directories.  Sent mail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mail may point to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, there may  not be enough memory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a (de)compression  utility. To make  sure that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 available, you may  want to enable  swapp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FMail will temporarily  remove itself from  mem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make room for the (de)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 swapping available. The slowest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disk.  FMail will try to  swap itself to disk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methods are not  available. These other two meth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EMS and swapping to XMS. If both swapping to  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XMS are enabled, FMail will first try XMS and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 work it will  try EMS. If  you are running  FMail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or a similar program, make sure that there is enough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MS available  to FMail. Under DESQview the  amount of EMS/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available  in  a window  can  be changed  via 'Chang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-&gt;  'Maximum Expanded  Memory Size'.  It  should b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r be set to at least 7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the directory in which the swap file will 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path to the desired directory. If left blan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will be placed in the directory where 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are used to compress your outgoing mail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listed  here.  FMail  can  handle  six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: ARC, ZIP, LZH, PAK, ZOO and ARJ. Firs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ould be listed, followed by optional arguments.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 each of these programs are automatically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when it is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 add the proper command line  switch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ies. You  must make sure that the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iting for  additional input such as a response  to a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ing  utility listed behind "Default" is  used fo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st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s  that are  used  to decompress  your  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are listed  here. For more information  see section 3.4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enu  options   starting  with  "List"  allow  you  to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rts  of your FMail setup to a text file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If  you want to send  it to the printer, 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a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Impor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"Import  config"  allows  you  to  import  AREAS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FD  and area  and node  configuration files  of  tw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 echomail processors:  IMAIL (version  1.20  and up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can. In some  cases you have  the choice whether  to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ag or to use the comment  to identify an area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created by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option  is  Import  RA info.  It  imports RA 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nto an  EXISTING FMail  areas file. 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have an FMail areas file, enter the informatio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Area Manager  or use  one of the  other import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When you start the Import RA info opt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to find security  information in  MESSAGES.RA for  eac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efined in FMail.Ar and insert it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Auto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when a new area is installed, this  had to be d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rograms. With FSetup's  AutoExport feature this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ecessary. Each  update in the Area Manager 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 automatic  update   of  AREAS.BBS,   FOLDER.FD  (FrontDo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IM  (InterMail),  MESSAGES.RA  (RemoteAccess),  BOARD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erBBS), MSGCFG.DAT (QuickBBS) and a file in a forma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GoldEd. All you have to do is to enter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 the desired  file should  appear (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hould not be added;  FSetup will append a stand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AutoUpdate  function will  overwrite the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ALL INFORMATION IN THAT FILE WILL BE  LOS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fined in MESSAGES.RA that  are not defined in F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moved by  AutoExport. That  is the  reason why  loca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be defined  in FSetup: that way they will be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S.RA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REAS.BBS you may include pass-through areas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o 'Ye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LDER.FD/IM  and the  BBS area files  you may 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should be used:  the area tag or the comment  fiel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Bad messages board, the Duplicate messages  bo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overy  board  in  the  BBS  areas  file  by  se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switch to 'Yes'.  AutoExport will use  so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 these areas: e.g.  they will be Local  and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security levels will be set to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dEd file AREAS.GLD can be used by GoldEd if you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line as  the last  line in  your GoldEd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INCLUDE AREAS.G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BBS's MSGCFG.DAT the write security information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template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 the Pack Manager  should use  the same forma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using the P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to be used for Pack Manag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de&gt; ... [VIA &lt;node&gt;] [/C] [/H] [/I] [/L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 or more &lt;node&gt;  entries before the optional  VIA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for which messages should be packed. The * macro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here. E.g. 2:282/* specifies all nodes in net 282 in zon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VIA node is added, all messages  will be routed th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Otherwise  all messages  will be packed  and sent 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witche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Include messages with Crash status. Normally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Include messages  with Hold status. Normally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 Include orphaned messages. Normally these message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Only  pack messages  that  are  in  transit.  Normally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messages destined for other nodes will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Only pack messages that originated on your system.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netmail  messages  destined for  other  nodes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 the Pack  Manager are  used from  top to bottom: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ry that applies to a particular message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357 2:282/309 via 2:282/3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3/216 via 2:283/2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* 2:* 3:* 4:* 5:* 6:* via 2:282/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*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packs all  messages for nodes  2:282/357, 2:282/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:282/301 that do not  have the crash, hold or  orpha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ends them  to node  2:282/301. Messages  for 2:283/216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203 are packed  and sent to  node 2:283/203. All 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for zones 1, 2, 3, 4, 5  and 6 will be sent to 2:282/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messages for  nodes in net 282  will be packed and 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nod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 is used to store information about the no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number of a node. IMPORTANT: This node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the normal node  number i.e. you should NEVER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de  number containing a  fakenet. If it is 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of your points  that you send  them their mail 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kenet, you should set their capability to "Stone  Age"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 and define a fakenet in the Address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may enter the name of  the sysop of the remote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his  moment, the name  of the sysop  will only be 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Mg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ell FMail  whether or not the software of 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 recognizes   4-d  addresses  (FSC-0039)  or   only  2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by setting the capability  switch to "Type 2+"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d or  "Stone Age" for 2-d. If you want  to send mail to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"Stone Age"  points, FMail will automatically t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fakenet method. In  most cases setting the cap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node to Type 2+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notify  message to this node when  the command '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 [/A] [/N]'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ode  connects a new area through  an AreaMgr requ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node may  also request  to scan  your message  ba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that area. You can prevent a node from resca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essage base by setting this switch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pression  toggle can  be  used  to  set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ing program that will be used to compress mail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. A node is able to  change this setting using an Area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t the status of the file attach messages for a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None", "Hold", "Crash", "Hold/Direct", "Crash/Direct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 lets you assign a  group letter to each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In the node manager  you can enter the 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that are available to a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de that is not  active will not receive echomail 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areas except for messages that are  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name of that node. A node that has the Active set to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ill  allowed to send  echomail for connected  area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status can be changed  by the node through the %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%PASSIVE commands in a message to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et the  "Tiny SEEN-BYs" switch  to "Yes",  this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ceive  echo mail messages  in which only you 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inks will  be  listed in  the SEEN-BY  lines. In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uations this switch should be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echomail utilities create date strings which are n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ance  with  the  specifications.  Some  other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have problems recognizing those date strings.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send a  corrected date  string to  a node  if "Re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"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Mgr password  is used by a remote node  to conne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echomail areas. To do this, the remote node h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 message to  "AreaMgr", "AreaFix"  or "FMail" at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. The password should be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n Packet password, FMail will only toss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is node  if the  listed  password is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 of  the received  packet. The  password also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 the header of  each packet created for  this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bination of packet password and the Security op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ea Manager  should make  it  a bit  more difficul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ly drop an echomail bomb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put a  password in  packets you  are send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ode, but do not  want to check packets you receiv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de for that password,  you should toggle the Igno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manager is used to tell FMail which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as)  you  are  carrying.  Each  of the  fields  will  now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the  name of  the conference.  It can  be  up to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. This  name is often referred to  as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.  It  is inserted  into  every message  that 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s  for  an   area  so  that  other   system's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can put the message  into the correct area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is used to  give some info about an echomail 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essages that are returned  by AreaMgr. It also appea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of some of the list functions in the Import/ex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'Active' switch is  off, the  area will no  long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 by FMail as a valid echomail area. This switch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temporarily disable a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local  message areas in  your message  bas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enter  those areas  in FSetup with  Local set  to Y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ay, you can enter message base maintena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area  and make sure, that the  boardnumber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ally  assigned to another area. Also those area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arked as Local in AutoExp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Board"  field is used  to select the message  base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which the messages in this area should be im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elect this option,  a window pops up  contain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board numbers and the word "None". The board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re displayed  in a  dark  colour are  already us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 area. If  you select  the word "None",  th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not  be  imported  into  the  message  base,  but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ed  to  your  downlinks  (a  so  called  "Pass-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"). Use the cursor keys to go to the desired boar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 may enter  the security level  and flags 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hat will be used in RA's MESSAG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"Group" field defines  which group a  conference belo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The valid  range for this field is A through Z. It'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ulate the  availability of conferences to  other n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 divide   your  conferences  into  a   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.  For example,  all conferences  that  only a 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should be able to access could be put into group 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 while  all other  conferences  are  put  into  G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FMail only uses the  address in the packet hea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 to  which nodes  a  message in  a  particular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be  forwarded: a  message is  forwarded to  all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export list in the Area Manager. If Use  Seen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abled,  a message  also will not  be forwarded  to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SEEN-BY lines of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et to "Yes", all of your downlinks that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 will  receive messages in  which the SEEN-BY 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ntain only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.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et to  "Yes", SEEN-BY  information of  messages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will be 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messages from nodes that are  connect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 are accepted by  FMail. For example,  suppo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y an area called FMAIL_HELP and you have enabled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area.  If you receive an echomail  message from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 and  that node  was not  listed in  the export 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, that message will be tossed into the ba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Private"  field is set to "Yes",  private mess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in this  conference. Otherwise, the private  b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moved from all messages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 number of  messages in  an area.  If there  ar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an area, they  will be deleted as soon  as 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 messages in  an area  that are  older tha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ays that is entered here, they will  be dele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r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received messages in an area that are old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ays that is entered here, they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date that a message arrived on your system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ate that a  message was written  when deleting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 # Days criterium.  This option does not  wor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 with  an  extremely long  subject  line.  For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he date that the message was writte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remove any message that has not been rea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user with the first  entry in Users.BBS). If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Yes, no message that has not been rea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eleted, if it should be deleted according  to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of the oth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 is the address that will be added to the 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-BY lines. It will also used in the origin lin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by FMail if the message that is export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does not  contain an origin  line (NOTE: 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VER add tear and/or  origin lines to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other systems in case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add more than one  of your AKAs to the SEEN-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a  message, you should use the  "Other AKAs"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which AKAs should be add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 message that is exported  out of the  message bas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ntain  a origin  line, FMail will  add one.  This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will contain a text string that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ystems connected  to  the conference  are  listed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hich  pops up when  you select the  option "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". IMPORTANT:  The node  number should  always b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node number i.e. you  should NEVER enter a n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a fakenet. FMail automatically uses the fakene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Mail program has four main commands. They are "Sca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ss",  "Import" and  "Pack"  and will  be  discussed in 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 message base for outgoing echomail and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messages will  be packet  to  be sent  to other 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will be moved to the netmail directory.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cked later by the FMail Pack command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ption can be used in combination with thre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Scan for echo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Scan for net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Scan  the entire  message  base  (ignore  ECHOMAIL.BB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FMail's  SCAN function  does not  yet support 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s  received mail bundles into  the message base and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messages to your 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Mail Toss  seems to  be returning messages  to the node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coming from,  please check  if  the address  list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cessing...' line when tossing, is the same address as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Export list of the echoe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switch may be added to let FMail check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s  directory to  see whether  they are valid 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not.  This may necessary if  you are receiving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rom  your uplink but  forgot to enter it  in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Messages that are moved to the message base using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will not  be sent  to your  downlinks  as this 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to be sent in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netmail messages destined for your node into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A netmail board should be defined in FSetup.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 the Sysop should be imported  can also b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. Import has n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 and compresses  netmail messages.  These  message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hrough a specified node or may be sen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FMail 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Pack [&lt;node&gt; ... [VIA &lt;node&gt;][/C] [/H] [/I] [/L] [/O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ntax is the same as the syntax of Pack Manager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in section 3.6. If the command line does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node numbers and VIA information,  the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's Pack Manag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examples below,  it is assumed  that 2:282/310 is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netmail for  2:282/1 and points of that  node and s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 mail for  points of  2:282/310 and  sends it  to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01 2:282/500 via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 for nodes  2:282/301, 2:282/500  and 2:282/1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of those nodes and sends it to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01 2:282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for  nodes 2:282/301 and  2:282/500 and point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nodes and sends it to these nodes (mail for point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nt to their b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1.1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for point 2:282/1.1  and sends it directly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since the  point number  is listed explicitly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oute it to the boss of that point, you will have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ia 2:282/1'. Messages  with the Crash  status will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gr only scans the netmail directory and  processes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un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is a built-in function of FMail that allows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nect or  disconnect  echomail areas  by  simply send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mai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mail message should be addressed to  one of your AK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'AreaMgr'  or 'FMail'. For compatibility  reas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may  also  be  directed  to  'AreaFix',  'AreaLink'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choMgr'. Instead  of the normal  subject, a password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For  each system  that will be  allowed to  send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your, you should create  an entry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body  of an AreaMgr  request contains 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ations  in  connected  echomail  areas.  To  connect  to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_AREA you just enter that name  followed by the ENTER ke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from an  area, just put  a minus  '-' before the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n AreaLink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: &lt;your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reaMgr (&lt;node number of dest nod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&lt;AreaMgr passwor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: Pv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       Connect area FMAIL_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/R     Connect  area  FMAIL_HELP  and  rescan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/R=50  Connect area FMAIL_HELP and rescan at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MAIL_HELP       Disconnect area FMAIL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+ALL             Connect all available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-ALL             Disconnect al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OMPRESSION ZIP  Change the compression method us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to ZIP (or ARC/ZIP/LZH/PAK/ZOO/ARJ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ASSWORD ABCDEF  Change  your  AreaMgr  password  to 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ssword should be  at least  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t most 16 characte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KTPWD QRSTUV    Change  your   packet  password  to  QRSTU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ssword may be at most 8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ELP   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IST            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UERY            Request a list  of areas for which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NLINKED         Request  a list  of areas to which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ROM             Perform  remote  maintenance   for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.  The  node  or   point  doing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   should   use    his/her 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.  The replies  generated  by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sent to both the node doing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  and the  node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           Request a rescan of all new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=50        Request a rescan of at most 50 messag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for all new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ASSIVE          Temporarily disable  all areas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you won't receive any echo mail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addressed to you personally  (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sysop on  this node  has  enter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correctly  in the  Node Manager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still be allowed to send echo mai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system  in  areas to  which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CTIVE           Make your node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]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 -H, -L, -Q and  -U switches on the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Mail processes an AreaMgr request message, it will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,  containing the result  of the request. This  rep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: F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Folkert Wijnstra, FMail Development (2:282/310.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FMail AreaMgr confirmation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: Pvt Hold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rmation report of connected areas for 2:282/310.1 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:282/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echo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_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T.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ET.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T_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dicates that you are active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connected to 3 of 5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il is being compressed using the ARJ meth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s are: ARC ZIP LZH PAK ZOO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%HELP in a message to FMai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the  message base maintenance  program that com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  It is e.g. used  to remove old  messages fr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nd the display information  about the message base.  F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vided into four parts, which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The FTools functions that  use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message bas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messages in a particular board in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 important  function   of  FTools   is  message 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If started  without any switches, FTools  Mai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 the  reply   chains  and  recreates  the   index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are available by us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Recover  messages   in  undefined  boards. 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message  base boards that are not 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anager  will be  moved to the  recovery board,  i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was defined  in FSetup. IMPORTANT: If no recovery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was defined, those messages will be deleted! So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, that your non-echomail boards are  also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, with the Active switch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elete  messages using the  information in the  Area Mana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3.8 for more information  about the criteri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to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Renumber  the message base. All  messages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numbered. First message will become message #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Pack (remove deleted messages). When a messag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is deleted,  the actual message is still 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  It will  only be marked  as being  deleted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keep the message base size within reasonable limi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 base has to  be packet  regularly, i.e. 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are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move "Re:"  from subject lines.  Some editors put  "Re: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of  the actual subject  line, when a reply  is writ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allows you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Undelete  deleted  messages.   Deleted  messages  cannot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leted after the message base has been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Keep .BAK files. This switch only has effect if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/P and if the Overwrite mod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ce Overwrite mode. This switch  only has effect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Use  Overwrite  mode  if  there  is  not  enough  disk 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create backup files. This switch only has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n 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ove messages from one board  to another board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Move &lt;old board&gt; &lt;new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 Ms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version  of FTools, the .MSG  maintenanc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ntains the renumber funct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MsgM [-net] [-sent] [-received] [-pmail]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net]        Netmai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sent]       Sent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received]   Received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pmail]      Personal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 notify message to all  nodes in the Node  Manag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notify switch set to Ye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Notify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A]  Send an Area Status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N]  Send a Nod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notify message to for example 2:282/310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Notify 2:282/310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nd  a  file  EXAMPLE.TXT  as  a  netmail  message  to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2/310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Post EXAMPLE.TXT -net [-from xxx] [-to xxx] [-node  xx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-subj xxx] [-aka x] [/C]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options  with default  value  which  are used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omit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from xxx]   From name, default  is the SysOp name 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F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to xxx]     To name, default is 'SysOp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node xxx]   Node to send the message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subj xxx]   Subject  line, default is  the name of 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was po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aka x]      The  AKA  that  should  be  used  as  the 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C]          Send the message with crash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H]          Send the message with ho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ort messages in  the Hudson message base 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ye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all messages in the message  base, add /A. WARNING: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the  message base  with  the  /A  switch,  the  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will not be  valid any more.  This switch should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essage base statistics  which also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lete  all deleted  messages in a  particular boar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Un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uses the  SPAWNO 3.0  routines by  Ralf Brown 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e while running archiv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pyrighted programs are mention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          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C      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TosScan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PC DOS       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                    Fabiano Fab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, MS-DOS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        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MM, DESQview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      Richard Creighton &amp; Steve Gabrilowit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, RA, RAMSG   Andrew Mil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      SuperBB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 to Howard Sucher for checking  and corr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r of  FMAIL.DOC. I  made some  last-minute  change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so do not blame Howard if you still can find some err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is being  developed on  a  computer that  was suppl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mann Computers &amp; Supplies, Dokkum,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 thank all of my  beta testers for the  ti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testing a program that was completely unknown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 Bergman,  Sandra Nooren,  Peter Sykora,  Roelf Renkema,  A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sma,  Jan   Berends,  Hans  Luiks,  Herman   Kuipers,  Hylk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mann,  Willem de Langen,  Peter Kauffman, Kris  Lebacq, Th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ia,  Aldert van  der Laan,  Sico  Bruins, Ari  Sadarjoen, He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pe, Peter van der Steen, Reijer Grisnigt, Gerrit Oberink, He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burg, Hans de Vor, Jack  Raats, Klaas Haan, Piet Kampen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Groot, Jean Cremers, Gerben  Cadee, Peter Kelders, Pierre 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yt, Tom  Jansma, Rene  van der Bron,  Jan Marten  Eric Elzin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inus  Planting, Albert Siersema, Ronald Faber, Ad Wisse, C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nbos, Tanja Gommers, Ben van Looy, Feico de Boer, Rick Ke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k van de  Weerdt, Jan Hoolwerf,  Peter Lindeman, Jan  W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an  Ferrol,   Stefan  Franck,  Urbaan   Schoonderwoerd,  Mar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huis,  Harry van  Tilburg, Peter  van  Dolderen, Ron  Baltz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old Schuring, Art  Laarman, Raf van  Hoof, Frank Raspe,  Ka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nor,  Ed  van.Eck,  Matthew.Jr  Campman,  Howard   Such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athan Hol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ren Maynor (FidoNet 1:3640/5, HST, V32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8 Pinedale Cou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. Marys, GA 31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athan Holmes (FidoNet 3:635/571, V3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xfield N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ctoria 3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ris Lebacq (FidoNet 2:292/820, HST, V32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uithoflaan 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00 Antwer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k. nr. 405-3103611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kert Wijnstra (FidoNet 2:282/310, V3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e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al add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hony Fokkerlaan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69 WD  Veenwou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bank giro account: 57866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bobank bank account: 3433.17.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y - SUPPORT SITE ONLY, NO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ard Sucher (FidoNet 2:247/8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ID# 76074,2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some of  FMail's error  messages are  listed with 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node in pa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as a syntax error in the list of nodes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VI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was  a syntax  error  in  the  node number 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VI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orward area xxx to a local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using one of your own AKAs  in the export li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area. Exporting an area to one of your own AKAs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ock the message bas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couldn't  lock  the  message  base  for  update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line  environment. If after several retries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go away,  reboot your computer, because  som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locked the message base without unlocking it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ad F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could not find  FMAIL.CFG in 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running executable i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nd mail to more than 256 nodes in on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used more than 256 different export address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lists of your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update the message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in  Message base sharing  mode, FMail could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the shadow message base (MSG*.FML files)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files. Probable caus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is locked. Try resetting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has reached its maximum size.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 /D /P to reduce its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highest message  number has been reached. 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 /N to renumbe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relat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has a problem reading  or writing some file. This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used by a fu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tact the author! In case of the message 'Not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ndles  available' try  using  a higher  number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 command in CONFIG.SY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requires at least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unctions  of FMail require  the presence of DOS  3.3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. DR DOS should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allowed message number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est allowed message number in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2768) has been reached. Use FTools Maint /N to renumb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nodenumber not defined in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always  define the  main node  number in  FSetu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will not work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 base size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 the Hudson message base file  MSGTXT.BBS, may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be 16 Mb. Use FTools Maint /D /P to delete ol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addressed to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KT file  is not addressed to  your main node number 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KT file  contained a wrong password or no password at 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a password  was set for the source  node in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password "xxx" from node x:x/x.x, expected "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acket from  node  x:x/x.x  contained  password  xxx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yyy was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password "xxx" from node x:x/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cket from  node x:x/x.x contained password  xxx, bu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was not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akenet not defined but required for AK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 trying to  send mail  to a  point system,  whi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in the Node Manager as being a "Stone Age" 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us requiring a fakenet number which wa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ode xxx is not defined in the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trying to send  mail to a node which is not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Manager. As a  consequence, FMail does not know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pability  of the  remote system  is, which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should be used and status  the resulting file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should have.  If this  is the  case, FMail  wil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 FTSC  assigned product  code  for  FMail  is  0x81  (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handle  up to 512 echomail conferences  of which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200 may be 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handle up to 256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mail packets created by  FMail are FTS-0001, FTS-0004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C-0039 compatible, using the Type 2+ packet  heade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Word.  FMail also  recognizes Type  2.2 (FSC-004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f an AREA: tag  is preceded by a ^A, it  is still recog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Mail. Also tags in lower case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SEEN-BY and  PATH  lines  are created  and  updated  and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 used by FMail for duplicate preven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parse both Fido/Opus and SEAdog style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supports the RemoteAccess/FrontDo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was written  in C and compiled using  Borland's Turbo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ile input/output is performed using standard DOS file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 programs FMail, FSetup  and FTools 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deo environment  and write  directly to  the screen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returns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Possible mail bomb de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Error in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ontrol-break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Insufficient disk space available or disk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. . . . . . . . . . . . . . 7, 17, 30, 31, 33, 42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 . . . . . . . 7, 10, 18, 21, 23, 27, 29, 30, 33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. . . . . . . . . . . . . . . . . . . . . . . . 3, 27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. . . . . . . . . . 3, 5, 7, 10, 16-18, 26, 27, 29, 36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port  . . . . . . . . . . . . . . . . . . .  11, 12, 2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. . . 6, 8, 11-13, 20, 23, 24, 30, 31, 33, 42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umber  . . . . . . . . . . . . . . . . . .  12, 29, 40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 . . . . . . . . . . . . . . . . . . 8, 10, 26, 47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. . . . . . . . . . . .  6, 7, 10, 22, 26, 37, 39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break . . . . . . . . . . . . . . . . . . . . . .  19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. . . . . . 9, 16, 40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. . . . . . . . . . . . . . . . . . . .  7, 10, 19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 . . . . . . . . . . . . . . .  12, 15, 24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netmail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. . 3, 15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. . . . . . . . . . . . 5, 10, 13, 23, 29, 30, 32, 33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ddresses 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 . . . . . . . . . . . . . . . . . . . . . .  19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LOC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L . . . . . . . . . . . . . . . . . . . . . . . .  4, 5, 20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s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. . . . . . . . . . . . . . . . . . . . . . . . .  18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. . . . . . . . . . . . . . . . . . . . . . 6, 15, 19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. . . . . . . . . . . . . . 8, 10, 12, 15, 23, 29, 3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udge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. . . . . . . . . . . . . . . . . . . . . . . . . . 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. . . . . . . . . . . . . . . . . . . . . . . . 6, 11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. . . . . . . . . . . . . . . . 5, 12, 29, 38,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  . . . . . . . . .  3, 5, 13, 20, 40, 4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 . . . . . . . . . . . . . . . . . . . . . . . . . 5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  .  7, 8, 10, 18, 21, 22, 26, 27, 37, 38, 41, 4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. . . . . . . . . . . . . . . . . . . . . . . . .  26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. . . . . . . . . . . . . . . . . . . . . .  31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. . . . . . . . . . . . . . . . 3-5, 10, 25, 33, 35, 40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. . . . . . . . . . . . . . . . . . . 3, 10, 25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. . . . . . . . . . . .  10, 16, 21, 27, 28, 37, 38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. . 7, 13, 16, 17, 20, 22, 23, 31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. . . . . . . . . . . . . . . . . 3, 11, 16, 17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. . . . . . . . . . . . . . . . . .  6, 7, 15, 17, 20, 21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. . . . . . . . . . . . . . . . . . . . . . . . .  16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Q . . . . . . . . . . . . . . . . . . . . . . . . . . . . 6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 4, 5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intenance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hains  . . . . . . . . . . . . . . . . . . . .  13, 1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 . . . . . . . . . . . . . . . . . . . . . . 3, 26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. . . . . . . . . . . . . .  12, 21, 23, 24, 27, 30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. . . . . . . . . . . . . . . . . . .  13, 27, 30, 31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. . . . . . . .  13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. . . . . . . . . . . . . . . . . 25-27, 35, 41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. . . . . . . . . . . . . . . . . . . . . . . .  1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 . . . . . . . . . . . . . . . . . . . . . . . . . 4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 . . . . . . . . . . . . . . . . . . . . . . . .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ode  . . . . . . . . . . . . . . . . . . . . . . . 4, 25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. . . . . . . . . . . . . . . . . . . . . . . . . . . . 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