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AINFRAME OPUS/FIDO 261/10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an executable program just like all other .com fil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MMAND command invokes a secondary command processor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Kbytes of RAM. There are three optional parameters in DO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will permanently (until reboot) load the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allows you to pass a STRING to the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ets th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parameter finds its greatest use when employ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xpand the environ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62 /p            [DOS 3.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32768 /p         [DOS 3.2 &amp; 3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anently expand the environment to the maximum 992-o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n DOS 3.1 (62 x 16 = 992) or 32768 bytes in DOS 3.2 or 3.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long paths, many environmental variabl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user defined environmental variables (i.e. answer.com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OWER.ARC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is run without any parameters, the new command process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 the environment of the previous command processor. So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by issuing one of the config.sys commands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ult in an equally expanded environment in any subsequ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e environment of the second command processor is alt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rough the SET command... and changes to the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 will not affect the environmen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Thus, if you normally employ a long p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ant to modify the path for a special applicat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[your new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new path in the secondary command processo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will remain the same.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command processo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r original path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MAND /C is very useful for calling a batch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Normally, if you enter the name of a batch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the second batch file will be executed but you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first batch file. While this limitation has bee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of DOS &gt;3.1 (using the CALL command), many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.1. To call another batch file from within a batch file in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 in the firs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/c ba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NAME.bat will be executed and will return to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t file. Alternatively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a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ATNAME will be executed... but this time reentry into the firs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ccomplished with the EXIT command. The EXIT comm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second bat file or at some oth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t file executable upo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