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TsrBasic,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srBasic, Version 2.0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s capabilities were added for CGA,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atible graphics adapters. They us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 to conserve DOS memory when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new parameter was added to the SUSPEND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interpreter after a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screen savers in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xt window operations that were group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atement were broken out into separat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were added. This improves performan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sier to use. See the Text Window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lgorithm for drawing borders was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s now considered part of the text windo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side the defined boundaries. As a result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savescreen and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internal table search algorithm was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HIFT and SORT statements were added to shift 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 handling was improved and several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 TsrBasic now issues a more informati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etects the use of a reserved word (keyword)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were fixed for TsrBasic,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defined line number errors now refer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renum command handles comma as well as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, incremen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error is raised if a factor is miss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int statement positions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rror handler status is handled properly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executes an END instead of a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ecuting a RUN command after a CLEAR command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teger conversion for addition and subtrac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integers (larger than 65535)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loating point exceptions such as divide by zero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Bas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etter error messages are printed if a multi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missing some of it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or loops with unique control variables that ar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broutine call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actors to negative powers (such as 2^-2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ained programs now make better us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reusing space left by non-COMM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hained programs that had the "" string literal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port an un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last immediate mode statement in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or with the loa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"Cannot unload TSR" error is raised on QUI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hooked into interrupts handled by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internal handling of symbol table an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