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f planetary programs based on Jean Meeus' "Astrono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e for Calculators" (Willmann-Bell, 1986) with the JPL DE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integ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computed heliocentric geometric position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us' perturbations and mean element formulas for fixed equi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J2000.  Both the DE200 and Meeus positions were then prec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quinox of date where their absolute difference was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errors in Meeus' expansions there is always a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stakes in the computer program.  Therefore the result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garded as applying to the particular programs, apply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hance to the actual Formula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Steve Mosh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n</w:t>
        <w:tab/>
        <w:t>Dates of the boundaries of the test interv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78640.5</w:t>
        <w:tab/>
        <w:t>5/25/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396758.5</w:t>
        <w:tab/>
        <w:t>1/1/18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15020.5</w:t>
        <w:tab/>
        <w:t>1/1/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33282.5</w:t>
        <w:tab/>
        <w:t>1/1/19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51544.5</w:t>
        <w:tab/>
        <w:t>1/1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469807.5</w:t>
        <w:tab/>
        <w:t>1/1/2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te</w:t>
        <w:tab/>
        <w:t>Julian date of maximum longitude error noted. 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maximum latitude and radius error were not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</w:t>
        <w:tab/>
        <w:t>Maximum error in ecliptic longitude, arc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t</w:t>
        <w:tab/>
        <w:t>Maximum error in ecliptic latitude, arc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ius</w:t>
        <w:tab/>
        <w:t>Maximum error of radius vector, in multip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.0001 astronomical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ping interval - The time in days between the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ich positions were computed and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n         Ldate     Long    Lat 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.D.    JD        "       "    10^-4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  ---------  -----  -----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c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2.6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7812.2  13.29   3.32   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0391.2  12.61   3.86   .15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32678.8  12.33   3.28   .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49302.9  13.97   3.93   .159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1879.3  13.43   3.42   .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3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5348.1   7.12   1.51   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7048.1   8.42   1.55   .162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33235.4   8.73   1.57   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45437.8   8.68   1.47   .171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54206.9   8.64   1.34   .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2.62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2404.8  13.76   1.21   .188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7612.6  15.22   1.21   .1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19246.6  14.97   1.19   .21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36779.0  12.15   1.18   .18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9371.0  14.74   1.08   .1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on (geocen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0.87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4411.1  20.69  10.52   .00296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6647.5  19.08  11.28   .0028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19433.9  20.31  11.24   .0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45775.7  18.77   9.26   .0028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7572.0  22.03  11.43   .002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0.875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2804.6  18.64   2.84   .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398578.2  18.40   3.28   .879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21995.0  15.62   2.72   .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9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47472.9  18.21   2.32   .815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52193.1  19.15   2.36   .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9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8150.1  34.99   6.04   4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9845.5  28.34   5.35   3.6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17202.4  35.05   5.40   4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51014.4  31.75   6.43   4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0691.9  28.70   6.67   3.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9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87705.8  119.0   7.69  25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9499.9  150.1   8.94  2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31274.2  133.8   8.54 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39500.1  129.6   5.12  2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8384.5  108.2   6.24  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a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19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78819.4  35.05   4.80  2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0125.4  33.77   3.37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30335.4  26.01   3.26  1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35264.4  37.96   6.60  1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69807.1  15.35   4.48  2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pt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pling interval = 19.875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0-1850   2396269.6  12.70   2.63   7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0-1900   2407618.3  12.26   1.76   5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0-1950   2418629.0   8.57   3.36   7.45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-2000   2451542.0  21.71   2.90   9.24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-2050   2454940.6  26.14   2.90   6.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