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EXPANDED MEMORY 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's EMS subroutines detect and manipulate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.  Expanded memory, when installed in any PC, can help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emory limitation problems.  Call IsEMS before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EMS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SMLIB's EMS subroutines are under development.  Additional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may be available by the time this message reache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llocated in blocks of 16k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EMS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 error in memory mana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 error in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 bad function code passed to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5h    no EMM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9h    you tried to allocate zero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VER:     determines EMS driv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mv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H =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ems:proc, emmv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h,ah      ; test for EM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emmver     ; get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h,4       ; version 4.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  version3x  ; nope, an older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S:      detects E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s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no Expanded Memory manag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H = EMM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0, BX = page frame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ms     ; CF = 1 if n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h,ah      ; test for EM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