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04-13-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is a Shareware product, Copyright 1987/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-Ware, all rights reserved.  Disk vendors wh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and public domain software on 5 1/4" and/or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diskettes are permitted to distribute Arc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ing that the vendor's fee is less than $7.00 fo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ArcMaster files.  Vendors who charg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.00 per disk are PROHIBITED from distributing Arc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 with express written consent from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who meet the above requirements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Master only if ALL attendant files are includ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diskette, less VENDOR.DOC, and only if NO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n any way. The ArcMaster files that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distribution disket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.DES {Program description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MCOL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INFO.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ME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EN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'S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TH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-WA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!.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MENU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ECMENU.AM {Sample 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iles reside in the distribution file AM92.EX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LH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all rights reserved by New-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