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Alias               Version 1.02                   1/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aver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by Jaso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DOS version 2.11 and up, you can retriev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ias's /r command from the aliases fi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atch file, but you have to maintain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ways to keep aliases file fresh. It'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ing  thing  to  use an  editor to edit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specially you need to jump in DO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you really got every ne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aver is a utility to save the alias of 4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 for future use. You can get the alia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 'alias /r  &lt;filename&gt;'  in  Autoexec.b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 the alias from the saved file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a  editor to edit  the aliases file  w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create some new aliases and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ave alias i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use Save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ry time you want to save the new alia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alias drive:\path\Alia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alias c:\alias\aliases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alias will save all current aliases in ALIASES.EN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ALI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n new alias named SA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SAVE `drive:\path\SVALIAS drive:\path\AliasFi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SVALIAS.EXE in the pathed directory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SAVE `svalias drive:\path\AliasFi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good way to use Alias Sav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you type 'save' then Alias Sav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ed in file saved by Alias Saver is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Retrieve ali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/r &lt;drive:\path\Alias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your autoexec.b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/r c:\alias\aliases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the aliases you saved is ready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 and supports please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13 E. Garvey Ave.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mead, CA 9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DOS is a trade 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