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/NT 1.0 rev A / B / C ==&gt; rev D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 646-3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JP Software Inc.  Windows 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 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4DOS for the Windows NT Operating System".  For brev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throughout our documentation we refer to "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, to "4DOS/NT", or to the program file name, 4NT.EXE or 4NT.  When "4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itself the reference is to our DOS produ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1.0 rev D patches for 4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atches, you must have the PATCH.EXE program upload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in a separate file, PATCH.ZIP or PATCH4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download source).  Instructions for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 the file PATCH.DOC which is distributed with PATC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should be in the same directory as the files to be patch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se patches, you must determine the revision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DOS/NT.  To do so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"4DOS/NT revision level" in the outpu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copy of 4DOS/NT you probably have revision B; if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diskette you probably have revis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B.RTP     Updates 4DOS/NT 1.0 to revision level B from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C.RTP     Updates 4DOS/NT 1.0 to revision level C from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D.RTP     Updates 4DOS/NT 1.0 to revision level D from leve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pply the appropriate patch files, in sequence, for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DOS/NT you are currentl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     Then apply patch files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A              PAT10B then PAT10C then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B              PAT10C then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C              PAT10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 files modify 4NT.EXE only.  All othe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 (name and serial number) information in your original 4N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patch, copy the corresponding .RTP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.EXE is stored.  Then exit from all sessions running 4DOS/NT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ession, change to the 4NT.EXE directory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&lt;p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patch file name&gt; is PAT10B or PAT10C or PAT10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of our documentation for PATCH.EXE shows a period betw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PATCH) and the patch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.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may be used but is not requ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D patches fix the minor bugs and anomalies in 4DOS/NT 1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  These problems are small and have not affec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redirection was opening the input file in read-writ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 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 command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AME would fail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NOT EXIST did not work properly when a subdirector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n-US keyboards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 did not work properly, and description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,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ternal version number returned by %_4VER was 0.9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