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zmodem with Q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imple setup for using SZModem with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UP.BAT      -  Batch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DOWN.BAT    -  Batch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QMODEM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Copy SZMODEM.EXE, SZUP.BAT, and SZDOWN.BAT into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Activate QINSTALL, select "Protocols" submenu, selct position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Set up Qmodem for szmodem by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etter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:        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:      S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:    SZ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Prompt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em should now work properly with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