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NZIP.COM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                             March 31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Provides a smaller, no-cost alternative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KUNZIP.EXE for decompressing .ZIP files downloaded from PC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cunzip filename [\path] [/V] [/E] [/O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Entered simply with a filename (adding the .ZI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), PCUNZIP uncompresses all files within a .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A path to an existing subdirectory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tore the decompressed file(s) elsewher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(view) switch can be supplied to display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given .ZIP filename. The /E (extract) switc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one of these contained files, will extract and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. By default, PCUNZIP issues a confirming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 same-named file in the target subdirectory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executing PCUNZIP with the /O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UNZIP and its /V and /E options support the use of the DOS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ildcards. This enables viewing or extracting all or only th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for a C program, for example. Unlike the full PKUNZI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CUNZIP does not support the decompression of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ersions of PCUNZIP will be mad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ny changes to the PKZIP program implemented in files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NZIP requires 5K of storage space and 100K of working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