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: UPLOAD - WWIV NET33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w8sdz@vela.acs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: 1-1@wwiv.tfsquad.m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WIV422 .ZIP  343K/858K  WWIV BBS package  (w/o instructions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WWA1-422.ZIP  186K/386K  WWIV DOCS &amp; External String Manage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WWA2-422.ZIP  284K/470K  WWIV EDIT 2.5 w/dictionary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NET33 .ZIP  209K/438K  WWIV NE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INF2.ZIP             WWIV BBS INFO upload/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ory:  wsmr-simtel20.army.mil  PD1:&lt;MSDOS.WW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:       WWNET32.ZIP     WWIVINF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   Andy Dalrymple   (INTERnet)  5-8118@wwiv.tfsquad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IDOnet )  #5 @8118 OF 1:100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WIVnet )  5@8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dem # )  801-486-6397  us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:      Wayne Bell       (INTERnet)  1-1@wwiv.tfsquad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IDOnet )  #1 @1 OF 1:100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WIVnet ) 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dem # )  310-798-9993  us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  Dragon's Den     (INTERnet)  1-2050@wwiv.tfsquad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IDOnet )  #1 @2050 OF 1:100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WIVnet )  1@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dem # )  210-631-5841  us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address:  Wayne Bell - WWIV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72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Allen, TX  78504-0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 (DOS 3.0+ and 10MB+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private us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corporat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war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ocumenting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ocumentation included:  YES  (273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cluded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33 now features node tracking and reduced resident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goals include making multiple network calls (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WIVnet s/w) within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2 is a fully supported networking/local BBS packag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BBS package.  It has 10 years of tried and tru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can obtain you network membership and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modification of the C++ code.  Additional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/door conversion, INTERnet/FIDOnet/WWIVnet gateways,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pplications, pre-fab C++ modification code, and more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Like the USEnet - there is a vast amount of 'newsgroup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.  Lastly, gateways to other WWIV-based networks (IC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ink, TREKnet) etc are built in.  Current goals are to mak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and multi-line.  Source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